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 сесія VІ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11.04.2016 №161</w:t>
      </w:r>
      <w:r>
        <w:rPr>
          <w:bCs/>
          <w:szCs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розгляд звернення крайової спортивної громадської організації «</w:t>
      </w:r>
      <w:r>
        <w:rPr>
          <w:b/>
          <w:bCs/>
          <w:sz w:val="28"/>
          <w:szCs w:val="28"/>
        </w:rPr>
        <w:t>Чернівецька обласна федерація футболу» щодо встановлення земельного сервітуту за адресою вул.Головна,265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беручи                   до уваги звернення крайової спортивної громадської організації</w:t>
      </w:r>
      <w:r>
        <w:rPr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Чернівецька обласна федерація футболу",</w:t>
      </w:r>
      <w:r>
        <w:rPr>
          <w:sz w:val="28"/>
          <w:szCs w:val="28"/>
        </w:rPr>
        <w:t xml:space="preserve"> роз’яснення юридичного управління міської ради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Встановити для крайової спортивної громадської організації «Чернівецька обласна федерація футболу» безоплатно, терміном на                          25 (двадцять 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) років, земельний сервітут на земельну ділянку за адресою вул.Головна,265, площею 0,9312 га, що перебуває в постійному користуванні управління по фізичній культурі та спорту Чернівецької міської ради відповідно до Державного акта на право постійного користування земельною ділянкою від 11.08.2009р. серія ЯЯ№350664 (кадастровий номер 7310136600:09:003:0038) для будівництва стадіону з футбольним полем із штучним покриттям, влаштуванням трибун до 1000 місць, роздягалень, душових, санвузлів, штучного освітлення, тощо  з метою подальшої передачі об’єкта будівництва у власність територіальної громади м.Чернівців (підстава: заява крайової спортивної громадської організації «Чернівецька обласна федерація футболу від 22.02.2016р. №04/01-08/1-657/0, лист юридичного управління міської ради від 26.02.2016р. №82-юр)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>Зобов’язати к</w:t>
      </w:r>
      <w:r>
        <w:rPr>
          <w:szCs w:val="28"/>
        </w:rPr>
        <w:t>райову спортивну громадську організацію                               «</w:t>
      </w:r>
      <w:r>
        <w:rPr>
          <w:bCs/>
          <w:szCs w:val="28"/>
        </w:rPr>
        <w:t xml:space="preserve">Чернівецька обласна федерація футболу» </w:t>
      </w:r>
      <w:r>
        <w:rPr>
          <w:b/>
          <w:szCs w:val="28"/>
        </w:rPr>
        <w:t xml:space="preserve"> впродовж 45 календарних</w:t>
      </w:r>
      <w:r>
        <w:rPr>
          <w:szCs w:val="28"/>
        </w:rPr>
        <w:t xml:space="preserve"> </w:t>
      </w:r>
      <w:r>
        <w:rPr>
          <w:b/>
          <w:szCs w:val="28"/>
        </w:rPr>
        <w:t>днів</w:t>
      </w:r>
      <w:r>
        <w:rPr>
          <w:szCs w:val="28"/>
        </w:rPr>
        <w:t xml:space="preserve"> з дня прийняття цього рішення, укласти з Чернівецькою міською радою</w:t>
      </w:r>
      <w:r>
        <w:rPr>
          <w:bCs/>
          <w:szCs w:val="28"/>
        </w:rPr>
        <w:t xml:space="preserve"> договір про встановлення земельного сервітуту. 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</w:t>
      </w:r>
      <w:r>
        <w:rPr/>
        <w:t xml:space="preserve">  К</w:t>
      </w:r>
      <w:r>
        <w:rPr>
          <w:szCs w:val="28"/>
        </w:rPr>
        <w:t>райовій спортивній громадській організації «</w:t>
      </w:r>
      <w:r>
        <w:rPr>
          <w:bCs/>
          <w:szCs w:val="28"/>
        </w:rPr>
        <w:t>Чернівецька обласна федерація футболу»</w:t>
      </w:r>
      <w:r>
        <w:rPr/>
        <w:t xml:space="preserve"> для здійснення будівництва об’єктів містобудування на земельній ділянці, зазначеній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4</w:t>
      </w:r>
      <w:r>
        <w:rPr/>
        <w:t>. Після передачі об’єкта будівництва у власність територіальної громади м.Чернівців договір про встановлення земельного сервітуту підлягає припиненню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6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7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PMingLiU;Arial Unicode MS" w:cs="Times New Roman"/>
      <w:sz w:val="24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PMingLiU;Arial Unicode MS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PMingLiU;Arial Unicode MS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5:00Z</dcterms:created>
  <dc:creator>Admin</dc:creator>
  <dc:description/>
  <cp:keywords/>
  <dc:language>en-US</dc:language>
  <cp:lastModifiedBy>рада</cp:lastModifiedBy>
  <cp:lastPrinted>2016-03-15T16:41:00Z</cp:lastPrinted>
  <dcterms:modified xsi:type="dcterms:W3CDTF">2016-05-05T11:25:00Z</dcterms:modified>
  <cp:revision>2</cp:revision>
  <dc:subject/>
  <dc:title/>
</cp:coreProperties>
</file>