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52324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9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5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11.04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№160</w:t>
      </w:r>
      <w:r>
        <w:rPr>
          <w:sz w:val="28"/>
        </w:rPr>
        <w:t xml:space="preserve">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 та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1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Надати Бойко Ользі Ярослав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63, орієнтовною площею 0,0600га, в садівничому товаристві «Надія» за адресою вул.Стефаника Василя (масив шанців) для індивідуального садівництва (код 01.05) (підстава: заява Бойко О.Я., зареєстрована 15.02.2016р. за №Б-1220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дати Бабіній Людмилі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7, орієнтовною площею 0,0504га, в садівничому товаристві «Електрон-3» за адресою вул.Димківська, для індивідуального садівництва (код 01.05) (підстава: заява Бабіної Л.В., зареєстрована 08.02.2016р. за №Б-959/0-04/01, довідка голови садівничого товариства «Електрон-3» №12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Гончарюку Анатолі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9, орієнтовною площею 0,0500га, в садівничому товаристві «Легмашовець-2» за адресою вул.Бабинська, для індивідуального садівництва (код 01.05) (підстава: заява Гончарюка А.І., зареєстрована 09.02.2016р. за №Г-1008/0-04/01, довідка голови садівничого товариства «Легмашовець-2» від 11.01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дати Сєровій Людмилі Омеля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67, орієнтовною площею 0,0500га, в садівничому товаристві «Зелений вогник» за адресою вул.Прип’ятська, для індивідуального садівництва (код 01.05) (підстава: заява Сєрової Л.О., зареєстрована 27.01.2016р. за №С-581/0-04/01, довідка голови садівничого товариства «Зелений вогник» від 17.01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Надати Кметь Світлані Вікт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63, орієнтовною площею 0,0500га, в садівничому товаристві «Зелений вогник» за адресою вул.Прип’ятська, для індивідуального садівництва (код 01.05) (підстава: заява Кметь С.В., зареєстрована 27.01.2016р. за №К-584/0-04/01, довідка голови садівничого товариства «Зелений вогник» від 21.12.2015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Надати Шапошнікову Веніаміну Михай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3, орієнтовною площею 0,0440га, в садівничому товаристві «Енергетик-Роша» за адресою вул.Глибоцька, для індивідуального садівництва (код 01.05) (підстава: заява Шапошнікова В.М., зареєстрована 29.10.2015р. за №Ш-7755/0-04/01, довідка голови садівничого товариства «Енергетик-Роша» від 19.02.2016р. №1-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дати Павленко Єлизаветі Васи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9, орієнтовною площею 0,0240га, в садівничому товаристві  «Енергетик-Роша» за адресою вул.Глибоцька, для індивідуального садівництва (код 01.05) (підстава: заява Павленко Є.В., зареєстрована 28.10.2015р. за №П-7701/0-04/01, довідка голови садівничого товариства «Енергетик-Роша» від 19.02.2016р. №1-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Ротановій Людмилі Олекс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7, орієнтовною площею 0,0380га, в садівничому товаристві «Енергетик-Роша» за адресою вул.Глибоцька, для індивідуального садівництва (код 01.05) (підстава: заява Ротанової Л.О., зареєстрована 28.10.2015р. за №Р-7699/0-04/01, довідка голови садівничого товариства «Енергетик-Роша» від 19.02.2016р. №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Надати Мельник Олені Юр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6, орієнтовною площею 0,0430га, в садівничому товаристві «Енергетик-Роша» за адресою вул.Глибоцька, для індивідуального садівництва (код 01.05) (підстава: заява Мельник О.Ю., зареєстрована 28.10.2015р. за №М-7700/0-04/01, довідка голови садівничого товариства «Енергетик-Роша» від 19.02.2016р. №1-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Ульянову Григорію Мартіян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6, орієнтовною площею 0,0400га, в садівничому товаристві «Енергетик-Роша» за адресою вул.Глибоцька, для індивідуального садівництва (код 01.05) (підстава: заява Ульянова Г.М., зареєстрована 29.10.2015р. за №У-7757/0-04/01, довідка голови садівничого товариства «Енергетик-Роша» від 19.02.2016р. №1-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Надати Сєровій Ірині Вікт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64, орієнтовною площею 0,0500га, в садівничому товаристві «Зелений вогник» за адресою вул.Прип’ятська, для індивідуального садівництва (код 01.05) (підстава: заява Сєрової І.В., зареєстрована 27.01.2016р. за №С-582/0-04/01, довідка голови садівничого товариства «Зелений вогник» від 21.12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Осовому (Осовий) Павл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4, орієнтовною площею 0,0480га, в садівничому товаристві «Енергетик-Роша» за адресою вул.Глибоцька, для індивідуального садівництва (код 01.05) (підстава: заява Осового П.І., зареєстрована 28.10.2015р. за №О-7721/0-04/01, довідка голови садівничого товариства «Енергетик-Роша» від 19.02.2016р. №1-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иріг Лідії Анатол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5, орієнтовною площею 0,0460га, в садівничому товаристві «Енергетик-Роша» за адресою вул.Глибоцька, для індивідуального садівництва (код 01.05) (підстава: заява Пиріг Л.А., зареєстрована 28.10.2015р. за №П-7720/0-04/01, довідка голови садівничого товариства «Енергетик-Роша» від 19.02.2016р. №1-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Надати Нікулику Сергію Юр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96, орієнтовною площею 0,0600га, в садівничому товаристві «Надія» за адресою вул.Стефаника Василя (масив шанців) для індивідуального садівництва   (код 01.05) (підстава: заява Нікулика С.Ю., зареєстрована 15.02.2016р. за  №Н-1221/0-04/01, довідка голови садівничого товариства «Надія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Надати Ткаченко Окса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8, орієнтовною площею 0,0600га, в садівничому товаристві «Надія» за адресою вул.Стефаника Василя (масив шанців) для індивідуального садівництва (код 01.05) (підстава: заява Ткаченко О.В., зареєстрована 15.02.2016р. за  №Т-1219/0-04/01, довідка голови садівничого товариства «Надія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Надати Сєрову Віктору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6, орієнтовною площею 0,0500га, в садівничому товаристві «Зелений вогник» за адресою вул.Прип’ятська, для індивідуального садівництва (код 01.05) (підстава: заява Сєрова В.В., зареєстрована 27.01.2016р. за №С-583/0-04/01, довідка голови садівничого товариства «Зелений вогник» від 17.01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Надати Трачуку Сергію Іллічу </w:t>
      </w:r>
      <w:r>
        <w:rPr>
          <w:sz w:val="28"/>
          <w:szCs w:val="28"/>
        </w:rPr>
        <w:t>дозвіл на складання проекту відведення у власність земельної ділянки №47, орієнтовною площею 0,0514га, в садівничому товаристві «Олімпія» за адресою вул.Вижницька для індивідуального садівництва (код 01.05) (підстава: заява Трачука С.І., зареєстрована 10.02.2016р. за №Т-1062/0-04/01, довідка голови садівничого товариства «Олімпія» №28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Надати Чернею Миколі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6, орієнтовною площею 0,0600га, в садівничому товаристві «Каштан» за адресою вул.Василевської Ванди для індивідуального садівництва (код 01.05) (підстава: заява Чернея М.І., зареєстрована 01.02.2016р. за №Ч-705/0-04/01, довідка голови товариства «Каштан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Надати Антоняновій Раїсі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9, орієнтовною площею 0,0500га, в садівничому товаристві «Орбіта» за адресою вул.Заставнянська для індивідуального садівництва (код 01.05) (підстава: заява Антонянової Р.П., зареєстрована 29.01.2016р. за №А-661/0-04/01, довідка голови товариства «Орбіта» від 29.01.2016р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Надати Сушинській Заліні Дмитр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0, орієнтовною площею 0,0600га, в садівничому товаристві «Теплоізолятор» за адресою вул.Стефаника Василя для індивідуального садівництва (код 01.05) (підстава: заява Сушинської З.Д., зареєстрована 03.02.2016р. за №С-806/0-04/01, довідка голови товариства «Теплоізолятор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Надати Степаненку (Степаненко) Валентину Олександр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, орієнтовною площею 0,0400га, в садівничому товаристві «Росінка» за адресою вул.Банилівська для індивідуального садівництва (код 01.05) (підстава: заява Степаненка В.О., зареєстрована 02.02.2016р. за №С-777/0-04/01, довідка голови товариства «Росінка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Надати Гущиній Лілії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01, орієнтовною площею 0,0407га, в садівничому товаристві «Чіпполіно» за адресою вул.Ніщинського Павла, для індивідуального садівництва (код 01.05) (підстава: заява Гущиної Л.І., зареєстрована 01.02.2016р. за  №Г-717/0-04/01, довідка голови товариства «Чіпполіно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Надати Піцул Марин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57, орієнтовною площею 0,0500га, в садівничому товаристві «Текстильник» за адресою вул.Стрийська для індивідуального садівництва (код 01.05) (підстава: заява Піцул М.І., зареєстрована 02.02.2016р. за №П-779/0-04/01, довідка голови товариства «Текстильник» від 16.01.2016р. №3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 Надати Житарюку Віталію Борис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8, орієнтовною площею 0,0558га, в садівничому товаристві «Кварц-2» за адресою вул.Димківська для індивідуального садівництва   (код 01.05) (підстава: заява Житарюка В.Б., зареєстрована 19.02.2016р. за  №Ж-1430/0-04/01, довідка голови садівничого товариства «Кварц-2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Надати Бурхану Володимиру Марти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3, орієнтовною площею 0,0500га, в садівничому товаристві «Черемош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індивідуального садівництва   (код 01.05) (підстава: заява Бурхана В.М., зареєстрована 17.02.2016р. за  №Б-1319/0-04/01, довідка голови садівничого товариства «Черемош» від 05.10.2015р. №113-Д-3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  Надати Незвецькій Наталії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92, орієнтовною площею 0,0700га, в садівничому товаристві «Олімпія» за адресою вул.Вижницька для індивідуального садівництва (код 01.05) (підстава: заява Незвецької Н.В., зареєстрована 18.02.2016р. за №Н-1389/0-04/01, довідка голови товариства «Олімпія» від 05.12.2015р. №7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Надати Баку (Бак) Олександру Олеговичу  </w:t>
      </w:r>
      <w:r>
        <w:rPr>
          <w:sz w:val="28"/>
          <w:szCs w:val="28"/>
        </w:rPr>
        <w:t>дозвіл на складання проекту відведення у власність земельної ділянки №389-А, орієнтовною площею 0,0591га, в садівничому товаристві «Текстильник» за адресою вул.Стрийська для індивідуального садівництва (код 01.05) (підстава: заява Бака О.О., зареєстрована 23.02.2016р. за №Б-1548/0-04/01, довідка голови товариства «Текстильник» від 06.02.2016р. №38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 Надати Бойко Світла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3, орієнтовною площею 0,0540га, в садівничому товаристві «Мелодія» за адресою вул.Кельменецька для індивідуального садівництва (код 01.05) (підстава: заява Бойко С.В., зареєстрована 22.02.2016р. за №Б-1491/0-04/01, довідка голови товариства «Мелодія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0. Надати Зінченко Ларисі Як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91, орієнтовною площею 0,0570га, в обслуговуючому кооперативі садівничого товариства «Рефлекс» за адресою вул.Лужанська-Веренчанська для індивідуального садівництва (код 01.05) (підстава: заява Зінченко Л.Я., зареєстрована 23.02.2016р. за №З-1545/0-04/01, довідка голови товариства «Рефлекс» від 22.02.2016р. №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1. Надати Калинчук Марин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1, орієнтовною площею 0,0532га, в садівничому товаристві «Сонячний схіл» за адресою вул.Василевської Ванди  для індивідуального садівництва (код 01.05) (підстава: заява Калинчук М.І., зареєстрована 23.02.2016р. за №К-1566/0-04/01, довідка голови товариства «Сонячний схіл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Волосу (Волос) Іван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1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Волоса І.В., зареєстрована 07.10.2015р. за  №В-7130/0-04/01,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єрову Вячеславу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5, орієнтовною площею 0,0500га, в садівничому товаристві «Зелений вогник» за адресою вул.Прип’ятська, для індивідуального садівництва (код 01.05) (підстава: заява Сєрова В.В., зареєстрована 27.01.2016р. за №С-583/0-04/01, довідка голови садівничого товариства «Зелений вогник» від 21.12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4. Надати Писанюку Анатолі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</w:t>
      </w:r>
      <w:r>
        <w:rPr>
          <w:sz w:val="28"/>
          <w:szCs w:val="28"/>
          <w:lang w:val="ru-RU"/>
        </w:rPr>
        <w:t>117</w:t>
      </w:r>
      <w:r>
        <w:rPr>
          <w:sz w:val="28"/>
          <w:szCs w:val="28"/>
        </w:rPr>
        <w:t>, орієнтовною площею 0,0600га, в садівничому товаристві «</w:t>
      </w:r>
      <w:r>
        <w:rPr>
          <w:sz w:val="28"/>
          <w:szCs w:val="28"/>
          <w:lang w:val="ru-RU"/>
        </w:rPr>
        <w:t>Сад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вник</w:t>
      </w:r>
      <w:r>
        <w:rPr>
          <w:sz w:val="28"/>
          <w:szCs w:val="28"/>
        </w:rPr>
        <w:t>» за адресою вул.Стрийська для індивідуального садівництва (код 01.05) (підстава: заява Писанюка А.І., зареєстрована 25.02.2016р. за №П-1676/0-04/01, довідка голови товариства «Садівни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Сасіну (Сасін) Юрію Любомировичу </w:t>
      </w:r>
      <w:r>
        <w:rPr>
          <w:sz w:val="28"/>
          <w:szCs w:val="28"/>
        </w:rPr>
        <w:t xml:space="preserve"> безоплатно у власність земельну ділянку №133 в садівничому товаристві «Машинобудівник-1» за адресою вул.Стрийська, площею 0,0724га (кадастровий номер 7310136300:21:001:2059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77 (пункт 17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33 в садівничому товаристві                    «Машинобудівник-1» за адресою  вул.Стрийська, площею 0,0523га, встановити охоронну зону навколо (вздовж)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6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22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22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Style22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22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24"/>
      <w:lang w:val="uk-UA"/>
    </w:rPr>
  </w:style>
  <w:style w:type="character" w:styleId="Style14">
    <w:name w:val="Основной текст Знак"/>
    <w:qFormat/>
    <w:rPr>
      <w:rFonts w:eastAsia="Times New Roman"/>
      <w:bCs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eastAsia="Times New Roman"/>
      <w:bCs/>
      <w:sz w:val="26"/>
      <w:szCs w:val="24"/>
      <w:lang w:val="uk-UA"/>
    </w:rPr>
  </w:style>
  <w:style w:type="character" w:styleId="Style15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character" w:styleId="Style18">
    <w:name w:val="Текст сноски Знак"/>
    <w:qFormat/>
    <w:rPr>
      <w:rFonts w:eastAsia="Times New Roman"/>
      <w:bCs/>
      <w:szCs w:val="20"/>
      <w:lang w:val="uk-UA"/>
    </w:rPr>
  </w:style>
  <w:style w:type="character" w:styleId="3">
    <w:name w:val="Основной текст 3 Знак"/>
    <w:qFormat/>
    <w:rPr>
      <w:rFonts w:eastAsia="Times New Roman"/>
      <w:bCs/>
      <w:sz w:val="16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9:00Z</dcterms:created>
  <dc:creator>1</dc:creator>
  <dc:description/>
  <cp:keywords/>
  <dc:language>en-US</dc:language>
  <cp:lastModifiedBy>Kompvid2</cp:lastModifiedBy>
  <dcterms:modified xsi:type="dcterms:W3CDTF">2018-12-21T14:19:00Z</dcterms:modified>
  <cp:revision>2</cp:revision>
  <dc:subject/>
  <dc:title/>
</cp:coreProperties>
</file>