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</w:t>
      </w:r>
      <w:r>
        <w:rPr>
          <w:b/>
          <w:sz w:val="28"/>
        </w:rPr>
        <w:t xml:space="preserve">VІ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11.04.2016 №160</w:t>
      </w:r>
    </w:p>
    <w:p>
      <w:pPr>
        <w:pStyle w:val="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Абрикос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4.06.2015р. №1618  (пункт 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ільков Валерій Кири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2:001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Калинка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7.2015р. №1652 (пункт 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ірка Сергій Іван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1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16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2:128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Буковинка - 2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окир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6.12.2013р. №1077 (пункт 42))</w:t>
      </w:r>
    </w:p>
    <w:tbl>
      <w:tblPr>
        <w:tblW w:w="13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9"/>
        <w:gridCol w:w="2801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ржун Любов Іллів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3:106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             </w:t>
      </w: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Обслуговуючий кооператив садівниче товариство </w:t>
      </w:r>
      <w:r>
        <w:rPr>
          <w:b/>
          <w:szCs w:val="26"/>
        </w:rPr>
        <w:t xml:space="preserve">«Рефлекс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ужанська-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1.10.2013р. №1007  (пункт 65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ворська Петрунеля Омеля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1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2832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Обслуговуючий кооператив садівниче товариство </w:t>
      </w:r>
      <w:r>
        <w:rPr>
          <w:b/>
          <w:szCs w:val="26"/>
        </w:rPr>
        <w:t xml:space="preserve">«Рефлекс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ужанська-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1.10.2013р. №1007  (пункт 70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пович Віктор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1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шина" </w:t>
      </w:r>
    </w:p>
    <w:p>
      <w:pPr>
        <w:pStyle w:val="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№1077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(пункт 41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>Лук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>ян Олена Георгії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7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Мрія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31.10.2013р. №1007  (пункт 19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мчук Лілія Мирослав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77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Мічурінець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паська (Червонофлотська),1-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0.10.2014р. №1390  (пункт 5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булько Андрій Олександр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3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1:112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Рябінушка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17.12.2015р. №29  (пункт 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кова Інна Анато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4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7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Цілина» </w:t>
      </w:r>
    </w:p>
    <w:p>
      <w:pPr>
        <w:pStyle w:val="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1.08.2015р. №1707  (пункт 10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мак Микола Пе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80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tyle15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14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eastAsia="Times New Roman"/>
      <w:bCs/>
      <w:sz w:val="28"/>
      <w:szCs w:val="20"/>
      <w:lang w:val="uk-UA"/>
    </w:rPr>
  </w:style>
  <w:style w:type="character" w:styleId="6">
    <w:name w:val="Заголовок 6 Знак"/>
    <w:qFormat/>
    <w:rPr>
      <w:rFonts w:eastAsia="Times New Roman"/>
      <w:bCs/>
      <w:sz w:val="24"/>
      <w:szCs w:val="20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eastAsia="Times New Roman"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">
    <w:name w:val="Заголовок 11"/>
    <w:basedOn w:val="1"/>
    <w:next w:val="1"/>
    <w:qFormat/>
    <w:pPr>
      <w:keepNext w:val="tru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9:00Z</dcterms:created>
  <dc:creator>1</dc:creator>
  <dc:description/>
  <cp:keywords/>
  <dc:language>en-US</dc:language>
  <cp:lastModifiedBy>Kompvid2</cp:lastModifiedBy>
  <dcterms:modified xsi:type="dcterms:W3CDTF">2018-12-21T14:19:00Z</dcterms:modified>
  <cp:revision>2</cp:revision>
  <dc:subject/>
  <dc:title/>
</cp:coreProperties>
</file>