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11.04.2016 №15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ман Марія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Ігор Станіслав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Пирогова Миколи,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ахман М.С. , Романова І.С., зареєстрована 04.02.2016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843/0-04/01, витяг з Державного реєстру речових прав на нерухоме майно про реєстрацію права власності від 16.09.2015р. №43980168, свідоцтво про право на спадщину по закону  від 18.09.1997р. №645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юк Тетя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юк Дмитро Вікторович Соколюк Віктор Васильович Тимчук Віктор Леонідович Тимчук Любов Анатоліївна Горчинська Тетяна Леонідівна Філіп Михайло Адам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Дом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Михайло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Дмитро Ю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Ольга Ю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Лариса Серафим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збецька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29.01.2016р. за №КО-673/0-04/01, свідоцтво про право власності на житло від 11.02.1998р. №2692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яг про реєстрацію права власності на нерухоме майно від 06.07.2005р. №7697698 та від 21.08.2008р. №19964562,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свідоцтво про право власності  на житло від 24.10.2001р. №37813, витяг з Державного реєстру речових прав на нерухоме майно про реєстрацію права власності від 29.07.2013р. №7138990,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їна Юлія Валер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Юлія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Надвірнян-ська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льїної Ю.В. та Мальцевої Ю.В., зареєстрована 17.02.2016р. за                №М-1322/0-04/01, витяг про реєстрацію права власності на нерухоме майно від 29.12.2008р. №21445213, від 24.02.2009р. №21979047.</w:t>
            </w:r>
          </w:p>
        </w:tc>
      </w:tr>
    </w:tbl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18:00Z</dcterms:created>
  <dc:creator>1</dc:creator>
  <dc:description/>
  <cp:keywords/>
  <dc:language>en-US</dc:language>
  <cp:lastModifiedBy>Kompvid2</cp:lastModifiedBy>
  <dcterms:modified xsi:type="dcterms:W3CDTF">2018-12-21T14:18:00Z</dcterms:modified>
  <cp:revision>2</cp:revision>
  <dc:subject/>
  <dc:title/>
</cp:coreProperties>
</file>