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11.04.2016 №1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овська Надія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лана Ярослава,40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1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25.09.2015р. №174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 пункт 16),  </w:t>
            </w:r>
            <w:r>
              <w:rPr>
                <w:bCs/>
                <w:sz w:val="14"/>
                <w:szCs w:val="14"/>
              </w:rPr>
              <w:t>свідоцтво про право приватної власності на житловий будинок від 22.01.1992р. №760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йко Сільвія Василівн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1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І скликання від  18.12.2015р. №39 (пункт 4 додатка 3) , витяг з Державного реєстру речових прав на нерухоме майно про реєстрацію права власності від 03.08.2015р. №41614806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дирович Сільві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5:00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від  24.12.2015р. №59 (пункт 7 додатка 3) , довідка ЧМКБТІ від 20.10.2015р. №1402 (100% готовності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тійчук Ром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 від 17.12.2015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7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з Андр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 від  24.12.2015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ндрій Геннад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6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юк Віталій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 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зінкевич Артем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6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 Сергій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24.12.2015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зяк Роман Ауре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1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9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ук Олександ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5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руцький Дмитро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72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ума Юрій 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олонтерська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9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24.12.2015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к Роман Ми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9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8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Серг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9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1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’янчук Дмитро Корни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1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Михайло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9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8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юрак Дмитро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9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цький Олександр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9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фтейчук Ів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9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8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гнюк В’ячеслав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ліщук Ю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бакар Олександр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цканюк Мар’я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ковський Ростислав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ій Серг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уфрійчук Ілля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бинська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6:002:10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 04.06.2015р. №1617 (пункт 6 додатка 3), витяг про реєстрацію права власності на нерухоме майно від 09.02.2010р. №2526119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ар Софія Орест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рогобича Юрія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8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 30.04.2015р. №16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тайгородський Михайло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Підкови Івана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5:004:10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 30.03.2015р. №1556 (пункт 7 додатка 3), рішення МВК від 20.09.1988р. №254/9, договір купівлі-продажу від 02.03.2001р. №1176 (75 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шко Вітал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рогобича Юрія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8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від  03.02.2015р. №1509 (пункт 1.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юк Федір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рогобича Юрія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8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 02.09.2014р. №134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щева Наталія Іла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Гуцульська,33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 7310136900:55:003:01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18.12.2015р. №39 (пункт 22 додатка 3), довідка ЧМКБТІ від 13.10.2015р. №1362 (67 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юсар Наталія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рморозька,10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4:10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5.09.2015 р. №1733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(пункт 1.1),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від  24.12.2015 р. №68  (пункт 2.4),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ук Іг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іжницький Василь Віта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бур Вадим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9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71),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8:00Z</dcterms:created>
  <dc:creator>1</dc:creator>
  <dc:description/>
  <cp:keywords/>
  <dc:language>en-US</dc:language>
  <cp:lastModifiedBy>Kompvid2</cp:lastModifiedBy>
  <dcterms:modified xsi:type="dcterms:W3CDTF">2018-12-21T14:18:00Z</dcterms:modified>
  <cp:revision>2</cp:revision>
  <dc:subject/>
  <dc:title/>
</cp:coreProperties>
</file>