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u w:val="single"/>
        </w:rPr>
        <w:t>11.04.</w:t>
      </w:r>
      <w:r>
        <w:rPr>
          <w:b/>
          <w:bCs/>
          <w:u w:val="single"/>
        </w:rPr>
        <w:t>2016 №1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онець Орися Орест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онець О.О., зареєстрована  09.02.2016р.за               №А-101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КОБТІ від 28.08.2014р. №1426 (100%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сак Олена Іван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Ісак О.І., зареєстрована  08.02.2016р.за               №І-953/0-04/01, свідоцтво про право особистої власності на жилий будинок від 22.03.1993р. №31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Рахіля Ілл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Галицького Данил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озак Р.І., зареєстрована  21.01.2016р.за               №К-404/0-04/01, витяг про реєстрацію права власності на нерухоме майно від 18.11.2004р. №5484968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ивка Ілля Олександр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Гливки І.О, зареєстрована  21.01.2016р.за               №Г-407/0-04/01, витяг про реєстрацію права власності на нерухоме майно від 13.06.2006р. №1091321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бчинський Юрій Василь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юбчинського Ю.В., зареєстрована  21.01.2016р.за               №Л-417/0-04/01, витяг про реєстрацію права власності на нерухоме майно від 17.02.2009р. №2189872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юк Емілія Харламп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юк Е.Х. , зареєстрована 02.02.2016р. за №Ф-783/0-04/01, рішення МВК від 28.10.1986 р. №365/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як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 біля будинковолодіння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 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яка М.В., зареєстрована 27.01.2016р. за №Н-588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васюк  Ган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овея Осипа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васюк Г.М., зареєстрована 21.01.2016р. за №Г-411/0-04/01, свідоцтво про право власності на нерухоме майно від 12.02.2010р. серія САС №73987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рій Лариса Георгії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вногор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аврій Л.Г., зареєстрована  01.02.2016р.за               №С-731/0-04/01, витяг з Державного реєстру речових прав на нерухоме майно про реєстрацію права власності від 20.04.2015р. №36473142, свідоцтво про право на спадщину за законом від 24.03.2005р. №94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тинська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  Чернятинської М.І.,  зареєстрована 26.01.2016р. за              №Ч-554/0-04/01, договір купівлі-продажу від 28.09.198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04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ліч Домніка Іл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ліч Д.І., зареєстрована 29.02.2016р. за №Г-1770/0-04/01, договір дарування частини будинку від 22.03.2002р. №2378,  договір дарування від 02.04.198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2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сара Зінов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осари З.Г., зареєстрована 26.02.2016р. за №Г-1756/0-04/01, довідки ЧМКБТІ від 26.02.2016р. №413 та від 29.02.2016р. №416 (100% 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Микола Миколай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Козака М.М., зареєстрована  16.02.2016р.за               №К-1290/0-04/01, довідка ЧМКБТІ від 16.02.2016р. №312 (100%)., ріш.МВК від 02.06.1992р. №315/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ан Лариса Володимир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тарожучківський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резан Л.В., зареєстрована  17.02.2016р.за               №Б-1323/0-04/0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14.02.2005р. №649153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уляк Людвіг Влад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нявського Антон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Маркуляк Л.В., зареєстрована 25.01.2016р.               №М-504/0-04/01, довідки ЧМКБТІ від 15.01.2016р. №88 та від 19.02.2016р. №356 (100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юк Степанія Данил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Паламарюк С.Д., зареєстрована  16.02.2016р.за               №П-1288/0-04/01, довідка ЧМКБТІ від 16.02.2016р. №311 (100% готовності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7"/>
        <w:rPr/>
      </w:pPr>
      <w:r>
        <w:rPr/>
        <w:tab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7:00Z</dcterms:created>
  <dc:creator>1</dc:creator>
  <dc:description/>
  <cp:keywords/>
  <dc:language>en-US</dc:language>
  <cp:lastModifiedBy>Kompvid2</cp:lastModifiedBy>
  <dcterms:modified xsi:type="dcterms:W3CDTF">2018-12-21T14:17:00Z</dcterms:modified>
  <cp:revision>2</cp:revision>
  <dc:subject/>
  <dc:title/>
</cp:coreProperties>
</file>