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5 сесія VІ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11.04.2016 №158</w:t>
      </w:r>
      <w:r>
        <w:rPr>
          <w:b/>
          <w:bCs/>
          <w:sz w:val="28"/>
        </w:rPr>
        <w:t xml:space="preserve">                                 </w:t>
        <w:tab/>
        <w:t xml:space="preserve">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center"/>
        <w:rPr/>
      </w:pPr>
      <w:r>
        <w:rPr>
          <w:b/>
          <w:bCs/>
        </w:rPr>
        <w:t xml:space="preserve">Про  розгляд звернень фізичних та юридичних осіб щодо надання дозволів та затвердження проектів відведення зі </w:t>
      </w:r>
      <w:r>
        <w:rPr>
          <w:b/>
          <w:bCs/>
          <w:i/>
        </w:rPr>
        <w:t>зміни цільового призначення</w:t>
      </w:r>
      <w:r>
        <w:rPr>
          <w:b/>
          <w:bCs/>
        </w:rPr>
        <w:t xml:space="preserve"> земельних  ділянок </w:t>
      </w:r>
      <w:r>
        <w:rPr>
          <w:b/>
        </w:rPr>
        <w:t xml:space="preserve">визнання такими, що втратили чинність, та внесення змін до </w:t>
      </w:r>
      <w:r>
        <w:rPr>
          <w:b/>
          <w:bCs/>
        </w:rPr>
        <w:t xml:space="preserve">окремих пунктів рішень з цих питань  </w:t>
      </w:r>
    </w:p>
    <w:p>
      <w:pPr>
        <w:pStyle w:val="3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Земельного кодексу України, статті 26 Закону України «Про місцеве самоврядування в Україні», Закону України «Про оренду землі»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пропозиції департаменту містобудівного комплексу та земельних відносин міської рад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 Затвердити Бирковій Христині Іванівні 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Каховська,9-Д,  </w:t>
      </w:r>
      <w:r>
        <w:rPr>
          <w:sz w:val="28"/>
          <w:szCs w:val="28"/>
        </w:rPr>
        <w:t>площею 0,0462га (кадастровий номер 7310136300:19:004:1030), для будівництва і обслуговування житлового будинку, господарських будівель і споруд (код 02.01), за рахунок власної земельної ділянки №6, наданої для індивідуального садівництва в садівничому товаристві «Здоров’я» за адресою вул.Каховська (підстава: лист департаменту містобудівного комплексу та земельних відносин міської ради від 11.01.2016р. за №Б-5543/1-04/01, витяг з Державного реєстру речових прав на нерухоме майно про реєстрацію права власності від 15.07.2015р. №40694369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2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2. Затвердити проект відведення щодо зміни цільового призначення та надати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асилинчуку Володимиру Пилиповичу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 xml:space="preserve">вул.Афанасьєва-Чужбинського Олександра,12-А, </w:t>
      </w:r>
      <w:r>
        <w:rPr>
          <w:sz w:val="28"/>
          <w:szCs w:val="28"/>
        </w:rPr>
        <w:t xml:space="preserve">площею 0,0487га (кадастровий номер 7310136900:55:003:0042), в оренду терміном на 5 (п’ять) років для обслуговування житлового будинку, господарських будівель і споруд                     (код 02.01), за рахунок земельної ділянки, наданої для ведення городництва  (підстава: дозвіл на складання проекту відведення - рішення міської ради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6.03.2014р. №1136 (пункт 5), витяг про реєстрацію права власності на нерухоме майно від 18.12.2006р. №12938332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2.1. </w:t>
      </w:r>
      <w:r>
        <w:rPr>
          <w:sz w:val="28"/>
          <w:szCs w:val="28"/>
        </w:rPr>
        <w:t>Зобов’язати Василинчука В.П. сплатити кошти за фактичне користування земельною ділянкою за адресою вул.Афанасьєва-Чужбинського    Олександра,12-А, в еквіваленті орендної плати за 3 (три) попередні роки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3. Затвердити проект відведення щодо зміни цільового призначення та надати Василинчук Марії Василівні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 xml:space="preserve">вул.Штоли Мирона,2-А, </w:t>
      </w:r>
      <w:r>
        <w:rPr>
          <w:sz w:val="28"/>
          <w:szCs w:val="28"/>
        </w:rPr>
        <w:t xml:space="preserve">площею 0,0322га (кадастровий номер 7310136900:55:003:0045), в оренду терміном на 5 (п’ять) років для обслуговування житлового будинку, господарських будівель і споруд                     (код 02.01), за рахунок земельної ділянки, наданої для ведення городництва  (підстава: дозвіл на складання проекту відведення - рішення міської ради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6.03.2014р. №1136 (пункт 4), свідоцтво про право на нерухоме майно від 14.12.2006р. №17156102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3.1. </w:t>
      </w:r>
      <w:r>
        <w:rPr>
          <w:sz w:val="28"/>
          <w:szCs w:val="28"/>
        </w:rPr>
        <w:t>Зобов’язати Василинчук М.В. сплатити кошти за фактичне користування земельною ділянкою за адресою вул.Штоли Мирона,2-А, в еквіваленті орендної плати за 3 (три) попередні роки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Затвердити проект відведення щодо зміни цільового призначення та надати Скуратовській Євгенії Володимир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куратовській Катерині Вячеславівні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 xml:space="preserve">вул.Підкови Івана,24, </w:t>
      </w:r>
      <w:r>
        <w:rPr>
          <w:sz w:val="28"/>
          <w:szCs w:val="28"/>
        </w:rPr>
        <w:t xml:space="preserve">площею 0,0590га (кадастровий номер 7310136900:55:004:0027), в оренду терміном на 5 (п’ять) років для обслуговування житлового будинку, господарських будівель і споруд (код 02.01), за рахунок земельної ділянки, наданої для ведення городництва 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06.2012р. №538 (пункт 6), свідоцтво про право власності на житловий будинок від 03.02.1981р. №1739, договір від 26.09.1992р. №261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Зобов’язати Скуратовську Є.В., Скуратовську К.В., сплатити кошти за фактичне користування земельною ділянкою за адресою вул.Підкови Івана,24, в еквіваленті орендної плати за 3 (три) попередні рок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Затвердити Мартинюк Ларисі Іван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Галицький шлях,44-А,  </w:t>
      </w:r>
      <w:r>
        <w:rPr>
          <w:sz w:val="28"/>
          <w:szCs w:val="28"/>
        </w:rPr>
        <w:t>площею 0,0627га (кадастровий номер 7310136900:66:002:0121), для будівництва та обслуговування будівель торгівлі (код 03.07), за рахунок власної земельної ділянки, наданої для будівництва і обслуговування житлового будинку, господарських будівель і споруд (підстава: лист департаменту містобудівного комплексу та земельних відносин міської ради від 06.11.2014р. за №М-6590/0-04/01, витяг з Державного реєстру речових прав на нерухо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айно про реєстрацію права власності від 27.06.2013р. №5458187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6.  Затвердити Колегаю (Колегай) Анатолію Каленик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Стрийська,180, </w:t>
      </w:r>
      <w:r>
        <w:rPr>
          <w:sz w:val="28"/>
          <w:szCs w:val="28"/>
        </w:rPr>
        <w:t>площею 0,0674га (кадастровий номер 7310136300:21:001:0070), для будівництва і обслуговування житлового будинку, господарських будівель і споруд (код 02.01), за рахунок власної земельної ділянки №74, наданої для індивідуального садівництва в садівничому товаристві «Машинобудівник» за адресою вул.Стрийська (підстава: державний акт на право приватної власності від 12.07.2005р. №010580800489, лист департаменту містобудівного комплексу та земельних відносин міської ради від 16.07.2015р. №К-4236/0-04/01)</w:t>
      </w:r>
      <w:r>
        <w:rPr>
          <w:spacing w:val="-4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7. Затвердити проект відведення щодо зміни цільового призначення та надати Чоботар Єлизаветі Іван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 xml:space="preserve">вул.Кавказька,3, </w:t>
      </w:r>
      <w:r>
        <w:rPr>
          <w:sz w:val="28"/>
          <w:szCs w:val="28"/>
        </w:rPr>
        <w:t xml:space="preserve">площею 0,0978га (кадастровий номер 7310136600:36:003:0056), в оренду терміном на 5 (п’ять) років для обслуговування житлового будинку, господарських будівель і споруд                                              (код 02.01), за рахунок земельної ділянки, наданої для ведення городництва (підстава: дозвіл на складання проекту відведення - рішення міської ради    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3.09.2015р. №1723 (пункт 2), витяг з Державного реєстру речових прав на нерухоме майно про реєстрацію права власності від 25.12.2013р. №15369606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</w:t>
      </w:r>
      <w:r>
        <w:rPr>
          <w:sz w:val="28"/>
          <w:szCs w:val="28"/>
        </w:rPr>
        <w:t xml:space="preserve"> Зобов’язати Чоботар Є.І. сплатити кошти за фактичне користування земельною ділянкою за адресою вул.Кавказька,3, в еквіваленті орендної плати за 3 (три) попередні роки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8. Затвердити Козаку Сергію Як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Рилєєва Кіндрата,9, </w:t>
      </w:r>
      <w:r>
        <w:rPr>
          <w:sz w:val="28"/>
          <w:szCs w:val="28"/>
        </w:rPr>
        <w:t>площею 0,1200га (кадастровий номер 7310136600:28:003:1072), для будівництва і обслуговування будівель торгівлі (код 03.07), за рахунок власної земельної ділянки, наданої для індивідуального садівництва за адресою вул.Рилєєва Кіндрата, біля будинковолодіння №3 (підстава: лист департаменту містобудівного комплексу та земельних відносин міської ради від 22.01.2016р. за №К-266/0-04/01, витяг з Державного реєстру речових прав на нерухоме майно про реєстрацію прав та їх обмежень від 15.01.2016р. №51644838, довідка МКБТІ від 28.01.2016р. №161)</w:t>
      </w:r>
      <w:r>
        <w:rPr>
          <w:spacing w:val="-4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9. Затвердити Копачуку (Копачук) Миколі Васильовичу 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Петрозаводська,16-Г, </w:t>
      </w:r>
      <w:r>
        <w:rPr>
          <w:sz w:val="28"/>
          <w:szCs w:val="28"/>
        </w:rPr>
        <w:t>площею 0,0396га (кадастровий номер 7310136600:34:002:0087), для будівництва і обслуговування житлового будинку, господарських будівель і споруд (код 02.01), за рахунок власної земельної ділянки №101, наданої для індивідуального садівництва в садівничому товаристві «Пролісок-2» за адресою вул.Петрозаводська (підстава: витяг з Державного реєстру речових прав на нерухоме майно про реєстрацію права власності від 17.08.2015р. №42380008, витяг про реєстрацію права власності на нерухоме майно від 15.04.2005р. №7013245).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10. Затвердити Чорному Борису Михайл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2 провул.Букшованого Осипа,2,  </w:t>
      </w:r>
      <w:r>
        <w:rPr>
          <w:sz w:val="28"/>
          <w:szCs w:val="28"/>
        </w:rPr>
        <w:t>площею 0,0905га (кадастровий номер 7310136600:30:003:1471), для будівництва і обслуговування житлового будинку, господарських будівель і споруд (код 02.01), за рахунок власної земельної ділянки №162, наданої для індивідуального садівництва в садівничому товаристві «Вагонник» за адресою вул.Таджицька (підстава: лист департаменту містобудівного комплексу та земельних відносин міської ради від 07.10.2015р. за №Ч-7032/0-04/01, витяг з Державного реєстру речових прав на нерухоме майно про реєстрацію права власності від 24.12.2015р. №50749647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11. Затвердити проект відведення щодо зміни цільового призначення та надати Атаманюк Людмилі Ярослав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Атаманюк Альоні Ярослав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Атаманюк Марії Васил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Атаманюку Ярославу Роман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іленку Івану Ярослав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іленко Марії Васил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іленку Івану Іван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іленку Сергію Івановичу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 xml:space="preserve">вул.Кошового Олега,22, </w:t>
      </w:r>
      <w:r>
        <w:rPr>
          <w:sz w:val="28"/>
          <w:szCs w:val="28"/>
        </w:rPr>
        <w:t xml:space="preserve">площею 0,0952га (кадастровий номер 7310136300:12:003:0046), в оренду терміном на 5 (п’ять) років для обслуговування житлового будинку, господарських будівель і споруд   (код 02.01), за рахунок земельної ділянки, для ведення городництва 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05.2012р. №516 (пункт 26), свідоцтва про право власності на нерухоме майно від 11.08.2004р. №2148367, від 27.05.2004р. №2148367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1.</w:t>
      </w:r>
      <w:r>
        <w:rPr>
          <w:sz w:val="28"/>
          <w:szCs w:val="28"/>
        </w:rPr>
        <w:t xml:space="preserve"> Зобов’язати Атаманюк Л.Я., Атаманюк А.Я., Атаманюк М.В., Атаманюка Я.Р., Кіленка І.Я., Кіленко М.В., Кіленка І.І., Кіленка С.І., сплатити кошти за фактичне користування земельною ділянкою за адресою вул.Кошового Олега,22, в еквіваленті орендної плати за 3 (три) попередні рок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12. Затвердити проект відведення щодо зміни цільового призначення та надати Михалко Оксані Олександрівні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 xml:space="preserve">вул.Лукіяновича Дениса,123, </w:t>
      </w:r>
      <w:r>
        <w:rPr>
          <w:sz w:val="28"/>
          <w:szCs w:val="28"/>
        </w:rPr>
        <w:t xml:space="preserve">площею 0,0616га (кадастровий номер 7310136900:46:003:0044), в оренду терміном на 5 (п’ять) років для обслуговування житлового будинку, господарських будівель і споруд                     (код 02.01), за рахунок земельної ділянки, наданої для ведення городництва  (підстава: дозвіл на складання проекту відведення - рішення міської ради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8.2011р. №252 (пункт 17), витяг про реєстрацію права власності на нерухоме майно від 11.07.2006р. №11185334, свідоцтво про шлюб від 11.02.2015р. серія І-МИ №105187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12.1.</w:t>
      </w:r>
      <w:r>
        <w:rPr>
          <w:sz w:val="28"/>
          <w:szCs w:val="28"/>
        </w:rPr>
        <w:t xml:space="preserve"> Зобов’язати Михалко О.О., сплатити кошти за фактичне користування земельною ділянкою за адресою вул.Лукіяновича Дениса,123, в еквіваленті орендної плати за 3 (три) попередні рок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3. Затвердити Панфіловій Світлані Прохор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провул.Смотрицький,7-К, </w:t>
      </w:r>
      <w:r>
        <w:rPr>
          <w:sz w:val="28"/>
          <w:szCs w:val="28"/>
        </w:rPr>
        <w:t>площею 0,0629га (кадастровий номер 7310136600:30:003:1358), для будівництва і обслуговування житлового будинку, господарських будівель і споруд (код 02.01), за рахунок власної земельної ділянки №204, наданої для індивідуального садівництва в садівничому товаристві «Сонячний» за адресою вул.Смотрицька (підстава: лист департаменту містобудівного комплексу та земельних відносин міської ради від 27.10.2015р. за №П-7350/0-04/01, державний акт на право власності на земельну ділянку від 10.10.2008р. №010880900469, довідка ЧМКБТІ від 05.02.2016р. №220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4. Надати товариству з додатковою відповідальністю «Трембіта»                   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Головна,34,</w:t>
      </w:r>
      <w:r>
        <w:rPr>
          <w:sz w:val="28"/>
          <w:szCs w:val="28"/>
        </w:rPr>
        <w:t xml:space="preserve"> площею 0,1509 га (кадастровий номер 7310136300:01:002:0015), в оренду терміном на 10 (десять) років для обслуговування будівель торгівлі  (код 03.07), за рахунок земельної ділянки, яка надана в оренду для обслуговування будівель до 01.12.2026р. (підстава: заява ТзДВ «Трембіта», зареєстрована 02.02.2016р. за  №04/01-08/1-423/0, договір купівлі-продажу будівлі та приміщення від 13.12.2005р. №13079595, договір оренди землі від 25.12.2007р. №4359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5. Надати товариству з додатковою відповідальністю «Трембіта»                    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Головна,68,</w:t>
      </w:r>
      <w:r>
        <w:rPr>
          <w:sz w:val="28"/>
          <w:szCs w:val="28"/>
        </w:rPr>
        <w:t xml:space="preserve"> площею 0,0886 га (кадастровий номер 7310136300:02:001:0055), в оренду терміном на 10 (десять) років для обслуговування будівлі готелю (код 03.07), за рахунок земельної ділянки, яка надана в оренду для обслуговування нежитлових будівель до 07.07.2021р. (підстава: заява ТзДВ «Трембіта», зареєстрована 02.02.2016р. за                               №04/01-08/1-422/0, свідоцтво про право власності від 25.05.2015р. серія СТА №527183, договір оренди землі від 07.07.2011р. №725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16. Внести зміни до: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16.1. П</w:t>
      </w:r>
      <w:r>
        <w:rPr>
          <w:b/>
          <w:sz w:val="28"/>
          <w:szCs w:val="28"/>
        </w:rPr>
        <w:t xml:space="preserve">ункту 1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01.12.2014р. №1420</w:t>
      </w:r>
      <w:r>
        <w:rPr>
          <w:sz w:val="28"/>
          <w:szCs w:val="28"/>
        </w:rPr>
        <w:t xml:space="preserve"> «Про розгляд звернень фізичних та юридичних осіб щодо затвердження проектів відведення зі зміни цільового призначення земельних ділянок, визнання такими, що втратили чинність, і внесення змін до окремих пунктів рішень міської ради з цих питань» в частині затвердження Гукасовій Лідії Антонівні проекту відведення щодо зміни цільового призначення земельної ділянки за адресою вул.Кошового Олега,26, площею 0,0312 га (кадастровий номер 7310136300:12:003:0085), для обслуговування житлового будинку, господарських будівель  і споруд (код 02.01), а саме: слова та цифри</w:t>
      </w:r>
      <w:r>
        <w:rPr>
          <w:b/>
          <w:sz w:val="28"/>
          <w:szCs w:val="28"/>
        </w:rPr>
        <w:t xml:space="preserve"> «Гусаковій Лідії Антонівні» </w:t>
      </w:r>
      <w:r>
        <w:rPr>
          <w:sz w:val="28"/>
          <w:szCs w:val="28"/>
        </w:rPr>
        <w:t>замінити словами та цифрами</w:t>
      </w:r>
      <w:r>
        <w:rPr>
          <w:b/>
          <w:sz w:val="28"/>
          <w:szCs w:val="28"/>
        </w:rPr>
        <w:t xml:space="preserve"> «Гукасову Левону Суреновичу»,</w:t>
      </w:r>
      <w:r>
        <w:rPr>
          <w:sz w:val="28"/>
          <w:szCs w:val="28"/>
        </w:rPr>
        <w:t xml:space="preserve"> в зв’язку із переходом права власності на земельну ділянку (підстава: заява Гукасова Л.С., зареєстрована 04.02.2016р. за №Г-867/0-04/01, відомості з Державного реєстру речових прав на нерухоме майно від 16.01.2016р. №12991016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6.2. Пункту 61 додатка 2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міської ради VI скликання від </w:t>
      </w:r>
      <w:r>
        <w:rPr>
          <w:b/>
          <w:sz w:val="28"/>
          <w:szCs w:val="28"/>
        </w:rPr>
        <w:t>25.01.2011р. №33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в рішення міської ради з цих питань» в частині надання Нестеровій Любові  Федорівні дозволу на зміну цільового призначення та складання проекту відведення земельної ділянки за адресою вул.Винниченка Володимира,42, площею 0,0561 га, в оренду терміном на 5 (п’ять) років для обслуговування житлового будинку, господарських будівель і споруд, за рахунок орендованих земельних ділянок для ведення городництва та садівництва, а саме: слова та цифри </w:t>
      </w:r>
      <w:r>
        <w:rPr>
          <w:b/>
          <w:sz w:val="28"/>
          <w:szCs w:val="28"/>
        </w:rPr>
        <w:t>«площею  0,0561 га»</w:t>
      </w:r>
      <w:r>
        <w:rPr>
          <w:sz w:val="28"/>
          <w:szCs w:val="28"/>
        </w:rPr>
        <w:t xml:space="preserve"> замінити словами та цифрами </w:t>
      </w:r>
      <w:r>
        <w:rPr>
          <w:b/>
          <w:sz w:val="28"/>
          <w:szCs w:val="28"/>
        </w:rPr>
        <w:t xml:space="preserve">«площею 0,0277га (кадастровий номер 7310136600:36:001:0021) </w:t>
      </w:r>
      <w:r>
        <w:rPr>
          <w:sz w:val="28"/>
          <w:szCs w:val="28"/>
        </w:rPr>
        <w:t xml:space="preserve">та </w:t>
      </w:r>
      <w:r>
        <w:rPr>
          <w:b/>
          <w:sz w:val="28"/>
          <w:szCs w:val="28"/>
        </w:rPr>
        <w:t>«площею 0,0284 га (кадастровий номер 7310136600:36:001:0020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», </w:t>
      </w:r>
      <w:r>
        <w:rPr>
          <w:sz w:val="28"/>
          <w:szCs w:val="28"/>
        </w:rPr>
        <w:t>в зв’язку із поданою заявою (підстава: заява Нестерової Л.Ф., зареєстрована від 21.08.2015р. за №Н-5873/0-04/01, свідоцтво про право на спадщину за законом від 11.02.1992р. №1-639)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7. Зняти на довивчення пункт 7 проекту рішення в частині затвердження Пінчук Аллі Олександрівні </w:t>
      </w:r>
      <w:r>
        <w:rPr>
          <w:sz w:val="28"/>
          <w:szCs w:val="28"/>
        </w:rPr>
        <w:t xml:space="preserve">проекту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Південно-Кільцева,9-Б,  </w:t>
      </w:r>
      <w:r>
        <w:rPr>
          <w:sz w:val="28"/>
          <w:szCs w:val="28"/>
        </w:rPr>
        <w:t>площею 0,0378га (кадастровий номер 7310136300:10:001:0003), для будівництва та обслуговування багатоквартирного житлового будинк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7.1.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цього питання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2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3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8. Зняти на довивчення (в цілому) пункт 11 проекту рішення в частині затвердження проекту відведення щодо зміни цільового призначення та надання житлово - будівельному кооперативу «Другий Буковинський» </w:t>
      </w:r>
      <w:r>
        <w:rPr>
          <w:sz w:val="28"/>
          <w:szCs w:val="28"/>
        </w:rPr>
        <w:t xml:space="preserve">земельної ділянки за адресою </w:t>
      </w:r>
      <w:r>
        <w:rPr>
          <w:b/>
          <w:sz w:val="28"/>
          <w:szCs w:val="28"/>
        </w:rPr>
        <w:t xml:space="preserve">вул.Буковинська,35-А, </w:t>
      </w:r>
      <w:r>
        <w:rPr>
          <w:sz w:val="28"/>
          <w:szCs w:val="28"/>
        </w:rPr>
        <w:t>площею 0,0639га (кадастровий номер 7310136600:07:002:0076), в оренду терміном на 5 (п’ять) років для будівництва і обслуговування багатоквартирного житлового будинк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8.1.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цього питання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яти з розгляду в зв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язку із внесеними змінами до Земельного кодексу України від 18.02.2016р. №1012-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«Про внесення змін до Земельного кодексу України щодо проведення земельних торгів», питання щодо надання:</w:t>
      </w:r>
    </w:p>
    <w:p>
      <w:pPr>
        <w:pStyle w:val="2"/>
        <w:rPr/>
      </w:pPr>
      <w:r>
        <w:rPr>
          <w:b/>
        </w:rPr>
        <w:t xml:space="preserve">19.1. Кузенку Григорію Миколайовичу </w:t>
      </w:r>
      <w:r>
        <w:rPr/>
        <w:t xml:space="preserve">дозволу на зміну цільового призначення та складання проекту відведення земельної ділянки за адресою </w:t>
      </w:r>
      <w:r>
        <w:rPr>
          <w:b/>
        </w:rPr>
        <w:t>вул.Рокитянська, біля будинковолодіння №55,</w:t>
      </w:r>
      <w:r>
        <w:rPr/>
        <w:t xml:space="preserve"> площею 0,0877 га (кадастровий номер 7310136900:42:001:1051), в оренду до 01.01.2017р. для будівництва і  обслуговування житлового будинку, господарських будівель і спору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9.2. Сайко Тетяні Михайлівні </w:t>
      </w:r>
      <w:r>
        <w:rPr>
          <w:sz w:val="28"/>
          <w:szCs w:val="28"/>
        </w:rPr>
        <w:t xml:space="preserve">дозволу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Чортківська,32-А,</w:t>
      </w:r>
      <w:r>
        <w:rPr>
          <w:sz w:val="28"/>
          <w:szCs w:val="28"/>
        </w:rPr>
        <w:t xml:space="preserve"> площею 0,0650га (кадастровий номер 7310136300:15:002:0172), в оренду терміном на 5 (п’ять) для обслуговування житлового будинку, господарських будівель і спору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9.3. Островському Денису Георгійовичу </w:t>
      </w:r>
      <w:r>
        <w:rPr>
          <w:sz w:val="28"/>
          <w:szCs w:val="28"/>
        </w:rPr>
        <w:t xml:space="preserve">дозволу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Вашківська,8-А,</w:t>
      </w:r>
      <w:r>
        <w:rPr>
          <w:sz w:val="28"/>
          <w:szCs w:val="28"/>
        </w:rPr>
        <w:t xml:space="preserve"> площею 0,0185 га (кадастровий номер 7310136300:16:003:0001), в оренду терміном на 5 (п’ять) років для обслуговування житлового будинку, господарських будівель і споруд.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9.4. Кушпетюк Олені Адольфівні </w:t>
      </w:r>
      <w:r>
        <w:rPr>
          <w:sz w:val="28"/>
          <w:szCs w:val="28"/>
        </w:rPr>
        <w:t xml:space="preserve">дозволу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Горіхівська,68-А,</w:t>
      </w:r>
      <w:r>
        <w:rPr>
          <w:sz w:val="28"/>
          <w:szCs w:val="28"/>
        </w:rPr>
        <w:t xml:space="preserve"> площею 0,0409га (кадастровий номер 7310136300:16:003:0220), в оренду терміном на 5 (п’ять) років для обслуговування житлового будинку, господарських будівель і споруд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Зобов’язати фізичних та юридичних осіб</w:t>
      </w:r>
      <w:r>
        <w:rPr>
          <w:sz w:val="28"/>
        </w:rPr>
        <w:t xml:space="preserve">, яким передаються безоплатно у власність земельні ділянки, замовити виготовлення свідоцтв про право власності на земельні ділянки. Фізичним та юридичним особам, яким надаються в оренду земельні ділянки,  </w:t>
      </w:r>
      <w:r>
        <w:rPr>
          <w:b/>
          <w:sz w:val="28"/>
          <w:szCs w:val="28"/>
        </w:rPr>
        <w:t>впродовж 90 календарних днів</w:t>
      </w:r>
      <w:r>
        <w:rPr>
          <w:sz w:val="28"/>
          <w:szCs w:val="28"/>
        </w:rPr>
        <w:t xml:space="preserve">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за фактичне користування земельними ділянками в еквіваленті орендної плати за землю, відповідно до умов договорів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1.1. </w:t>
      </w:r>
      <w:r>
        <w:rPr>
          <w:sz w:val="28"/>
          <w:szCs w:val="28"/>
        </w:rPr>
        <w:t>У разі неукладення договорів оренди землі в зазначений термін відповідні пункти цього рішення вважаються нечинни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22.</w:t>
      </w:r>
      <w:r>
        <w:rPr>
          <w:sz w:val="28"/>
          <w:szCs w:val="27"/>
        </w:rPr>
        <w:t xml:space="preserve"> Фізичним та юридичним особам, зазначеним у цьому рішенні, </w:t>
      </w:r>
      <w:r>
        <w:rPr>
          <w:sz w:val="28"/>
          <w:szCs w:val="28"/>
        </w:rPr>
        <w:t xml:space="preserve">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4"/>
          <w:szCs w:val="4"/>
        </w:rPr>
      </w:pPr>
      <w:r>
        <w:rPr>
          <w:b/>
          <w:bCs/>
          <w:sz w:val="28"/>
          <w:szCs w:val="27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23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4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, за винятком конфіденційної інформації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5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6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 голова</w:t>
        <w:tab/>
        <w:tab/>
        <w:tab/>
        <w:tab/>
        <w:t xml:space="preserve">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80"/>
      <w:sz w:val="28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57:00Z</dcterms:created>
  <dc:creator>*</dc:creator>
  <dc:description/>
  <cp:keywords/>
  <dc:language>en-US</dc:language>
  <cp:lastModifiedBy>1</cp:lastModifiedBy>
  <cp:lastPrinted>2016-04-14T16:48:00Z</cp:lastPrinted>
  <dcterms:modified xsi:type="dcterms:W3CDTF">2016-04-28T09:56:00Z</dcterms:modified>
  <cp:revision>1372</cp:revision>
  <dc:subject/>
  <dc:title> </dc:title>
</cp:coreProperties>
</file>