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b/>
          <w:u w:val="single"/>
        </w:rPr>
        <w:t>11.04.2016 №15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6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51"/>
        <w:gridCol w:w="1083"/>
        <w:gridCol w:w="2270"/>
        <w:gridCol w:w="1608"/>
        <w:gridCol w:w="174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ІБ та реєстраційний номер облікової картки платників податкі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п’юк Ін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бова,2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2:112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02.07.2015р. №1650 (пункт 5 додатка 3), витяг з державного реєстру речових прав  на нерухоме майно про реєстрацію права власності  від 31.01.2014р. №17190372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юк Віктор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Кельменецька, позаду будинковолодіння №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2:1137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сінокосін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1.08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6.12.2013р. №1074 (пункт 11 додатка 3)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19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пекін Вітал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лпекіна Марія Броніслав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олинянська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4:003:005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31.05.2012р. №515 (пункт 14 додатка 3),  свідоцтво про право власності на житло від 02.11.1995р. №16393, витяг про реєстрацію права власності на нерухоме майно від 23.04.2010р. №25948456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нак Тетя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Мукачівська, 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2:113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04.06.2015р. №1608 (пункт 11 додатка 3),  витяг з Державного реєстру речових прав на нерухоме майно про реєстрацію права власності від 14.04.2014р. №20446757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дубайло Михайло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гірна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6:003:103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31.07.2015р. №1676 (пункт 7.1),  витяг з Державного реєстру речових прав на нерухоме майно про реєстрацію права власності від 05.06.2015р. №38602267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жак Ольга Іван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а,1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1113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17.12.2015р. №20 (пункт 9 додатка 3), витяг про реєстрацію права власності на нерухоме майно від 26.07.2010р. №26821104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Домнік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Кронштадськ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1:1223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31.07.2015р. №1677 (пункт 1 додатка 3),  витяг про реєстрацію права власності на нерухоме майно від 15.04.2004р. №334762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юбчинська Слава Микола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унайська,2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3:104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17.12.2015р. №20 (пункт 15 додатка 3),  довідка ЧМКБТІ від 22.10.2015р. №1420 (100% готовності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манюк Лариса Пилип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Ізмайлівська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1:1102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31.08.2015р. №1705 (пункт 22 додатка 3),  витяг про державну реєстрацію прав від 25.07.2011р. №3073592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шкар Оксан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лубна,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2:0223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31.08.2015р. №1705 (пункт 20 додатка 3),  витяг з Державного реєстру речових прав на нерухоме майно про реєстрацію права власності від 09.10.2014р. №2785901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юк Марія Леонт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тапа Вільшини,6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2:0222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від 25.09.2015р. №1741 (пункт 5 додатка 3),  рішення міської ради </w:t>
            </w:r>
            <w:r>
              <w:rPr>
                <w:sz w:val="14"/>
                <w:szCs w:val="14"/>
                <w:lang w:val="en-US"/>
              </w:rPr>
              <w:t>VII</w:t>
            </w:r>
            <w:r>
              <w:rPr>
                <w:sz w:val="14"/>
                <w:szCs w:val="14"/>
              </w:rPr>
              <w:t xml:space="preserve"> скликання від 24.12.2015р. №58 (пункт 49.1),  свідоцтво про право на спадщину за заповітом від 24.12.1982р. №156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жога Дарія Іларіївн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Данила,196-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9:002:0061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17.12.2015р. №26 (пункт 1 додатка 3), довідка ЧКОБТІ від 25.07.2008р. №1837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иколайчук Ярослав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  <w:t>(учасник АТ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4-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199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5.09.2015р. №1733 (пункт 1.5), 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4.12.2015р. №68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2.3)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ванова Валентина Миколаївна</w:t>
            </w:r>
          </w:p>
          <w:p>
            <w:pPr>
              <w:pStyle w:val="Normal"/>
              <w:jc w:val="center"/>
              <w:rPr/>
            </w:pPr>
            <w:r>
              <w:rPr/>
              <w:t>Чуприк Мар'яна Миколаївна</w:t>
            </w:r>
          </w:p>
          <w:p>
            <w:pPr>
              <w:pStyle w:val="Normal"/>
              <w:jc w:val="center"/>
              <w:rPr/>
            </w:pPr>
            <w:r>
              <w:rPr/>
              <w:t>Киселиця Софія Емануї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Марморозька, 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1:113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4.12.2015р. №58 (пункт 10 додатка 3), витяг про реєстрацію права власності на нерухоме майно від 20.06.2006р. №10989231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6"/>
        <w:ind w:left="-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  <w:sz w:val="24"/>
                        <w:szCs w:val="24"/>
                      </w:rPr>
                    </w:pPr>
                    <w:r>
                      <w:rPr>
                        <w:rStyle w:val="Style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Tx1">
    <w:name w:val="tx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21:00Z</dcterms:created>
  <dc:creator>K7</dc:creator>
  <dc:description/>
  <cp:keywords/>
  <dc:language>en-US</dc:language>
  <cp:lastModifiedBy>1</cp:lastModifiedBy>
  <cp:lastPrinted>2014-03-21T09:45:00Z</cp:lastPrinted>
  <dcterms:modified xsi:type="dcterms:W3CDTF">2016-04-28T09:59:00Z</dcterms:modified>
  <cp:revision>611</cp:revision>
  <dc:subject/>
  <dc:title>Додаток 8</dc:title>
</cp:coreProperties>
</file>