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</w:t>
      </w:r>
      <w:r>
        <w:rPr>
          <w:b/>
          <w:u w:val="single"/>
        </w:rPr>
        <w:t>11.04.2016 №15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ієнко Марія Георгії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реяслав-ська,7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нежитлової будівл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код 03.07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Алексієко М.Г., зареєстрована 28.01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А-642/0-04/01, витяг про реєстрацію права власності на нерухоме майно від 29.12.2007р. №17260406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рбу Анжел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ілінська Оле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тровська Наталія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провул. </w:t>
            </w:r>
          </w:p>
          <w:p>
            <w:pPr>
              <w:pStyle w:val="Normal"/>
              <w:jc w:val="center"/>
              <w:rPr/>
            </w:pPr>
            <w:r>
              <w:rPr/>
              <w:t>Кронштадський, 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(відповідно до інвентаризацій-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ирбу А.І., Білінської О.І. та Петровської Н.І. зареєстрована 02.02.2016р. за №КО-778/0-04/01, свідоцтво про право на спадщину за законом від 03.02.198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1-284, витяг про реєстрацію права власності на нерухоме майно від 03.11.2003р. №1883180 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ф’янчин Іван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ломийська,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обслуговування нежитлової будівлі трансформаторної підстанц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од 14.02)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еф’янчина І.М., зареєстрована 18.01.2016р.за               №Т-316/0-04/01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з Державного реєстру речових прав на нерухоме майно про реєстрацію права власності від 06.11.2014р. №29124505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 юридичного управління Чернівецької міської ради від 25.01.2016р. №28-юр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рішення Садгірського районного суду м.Чернівці від 14.09.2015р. справа №726/80715-ц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сик Марія Теодорівна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манська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відповідно до інвентаризацій-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Лесик М.Т., зареєстрована  26.01.2016р.за               №Л-558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від 23.06.2004р. №3939978 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черявий Сергій Іван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рослава Мудрого,190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слуговування гараж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од 02.05)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відповідно до інвентаризацій-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Кучерявого С.І., зареєстрована  15.01.2016р.за               №К-257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витяг з Державного реєстру речових прав на нерухоме майно про реєстрацію права власності від 24.11.2015р. №48317444 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мченко Валерій Миколай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Олени Пчілки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нежитлових приміщ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3.07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Немченка В.М., зареєстрована 15.02.2016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Н-1222/0-04/01, витяг з Державного реєстру речових прав на нерухоме майно про реєстрацію права власності від 28.12.2015р. №51098352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мченко Валерій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Олени Пчілки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нежитлових приміщень (код 03.07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Немченка В.М., зареєстрована 15.02.2016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Н-1223/0-04/01, витяг з Державного реєстру речових прав на нерухоме майно про реєстрацію права власності від 28.12.2015р. №51098352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борська Олена Яким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Олени Пчілки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нежитлового приміщення (код 03.07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Самборської О.Я., зареєстрована 15.02.2016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С-1224/0-04/01, витяг з Державного реєстру речових прав на нерухоме майно про реєстрацію права власності від 28.12.2015р. №51097420</w:t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3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1</cp:lastModifiedBy>
  <cp:lastPrinted>2016-04-12T16:43:00Z</cp:lastPrinted>
  <dcterms:modified xsi:type="dcterms:W3CDTF">2016-04-28T09:59:00Z</dcterms:modified>
  <cp:revision>5729</cp:revision>
  <dc:subject/>
  <dc:title>Додаток  6</dc:title>
</cp:coreProperties>
</file>