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11.04.2016 №1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енко Костянтин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 41-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1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едоренка К.М. зареєстрована 21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413/0-04/01, витяг з Державного реєстру речових прав на нерухоме про реєстрацію права власності від 04.10.2013р. №103042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6.2011р. №71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еона Павло </w:t>
            </w:r>
            <w:r>
              <w:rPr>
                <w:sz w:val="27"/>
                <w:szCs w:val="27"/>
                <w:lang w:val="ru-RU"/>
              </w:rPr>
              <w:t>Володими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Кармелюка Устима,1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36:003:03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Цеони П.В., зареэстрована 13.01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Ц-172/0-04/01,  витяг про реэстрац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ю права власност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 xml:space="preserve"> на нерухоме майно в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д 07.07.2005р. №77069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0.04.2013р. №84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0.04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йко-Шайковський Олександр Геннаді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Українська,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6:002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>Шайко-Шайковського О.Г, зареэстрована 02.02.2016р. 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Ш-765/0-04/01, витяг про реєстрацію права власності на нерухоме майно від 30.09.2003р. №16014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9.04.2011р. №70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9.04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убик Володимир Іва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30:001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обслуговування 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Лубика В.І., зареєстрована 26.01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Л-557/0-04/01, свідоцтво про право власності на житловий будинок від 17.08.2000р. №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9.04.2011р. №70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9.04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рега Віорел Флорій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 xml:space="preserve">Немирівська, 19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34:002:02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7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Заява  Вереги В.Ф.</w:t>
            </w:r>
            <w:r>
              <w:rPr>
                <w:sz w:val="14"/>
                <w:szCs w:val="14"/>
                <w:lang w:val="ru-RU"/>
              </w:rPr>
              <w:t xml:space="preserve">, зареэстрована 08.02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 xml:space="preserve">В-972/0-04/01, свідоцтво про право власності від 25.11.2013р. №1334350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8.05.2011р. №71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8.05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 7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2:00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ерепелюк М.В., зареєстрована 04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846/0-04/01, витяг про реєстрацію права власності на нерухоме майно від 04.10.2004р. №4934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6.2007р. №37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кович Марина Микола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00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Дубкович М.М., зареєстрована 10.02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Д-1052/0-04/01, витяг про реєстрацію права власності на нерухоме майно від 13.06.2003р. №776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2.05.2011р. №71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х Сільвія Миколаївн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фанасьєва-Чужбинського Олександр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3:01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3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Лях С.М., зареєстрована 10.02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1049/0-04/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5.12.2008р. №258220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4.05.2011р. №70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ник Домка Ів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0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крипник Д.І., зареєстрована 12.02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16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від 10.06.2000р. №13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4.05.2011р. №70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чук Олена Васил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инчук О.В., зареєстрована 10.02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106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державну  реєстрацію прав від 28.04.2012р. №339962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1.05.2011р. №71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іжинська Домнік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1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віжинської Д.М. зареєстрована 16.02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1264/0-04/01, витяг про реєстрацію права власності на нерухоме майно від 24.02.2005р. №65919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5.2011р. №7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3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а Станіслав Осип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мага Василка Георгії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мага Наталія Стані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мельськ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маги С.О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ги В.Г.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маги Н.С. зареєстрована 09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1010/0-04/01, свідоцтво про право власності від 20.08.2003р. №403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1р. №71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ік Наталія Сільвес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авки Йозефа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3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сік Н.С. зареєстрована 09.02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1012/0-04/01, витяг про реєстрацію права власності на нерухоме майно від 24.09.2007р. №160407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5.2011р. №70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6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Максим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ська, 2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00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околова М.М. зареєстрована 11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111/0-04/01, свідоцтво на право власності на нерухоме майно від 30.09.2011р. №355731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0.06.2013р. №84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вчук Аліна Іо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Іліуци Веніаміна, 2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Євчук А.І. зареєстрована 10.02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Є-1060/0-04/01, витяги з Державного реєстру речових прав на нерухоме майно про реєстрацію права власності від 06.08.2015р. №41850679, від 07.08.2015р. №41911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5.2011р. №70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да Віктор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товськ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01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инди В.А. зареєстрована 16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265/0-04/01, свідоцтво про право власності на нерухоме майно від 04.01.2005р. серія ЯЯЯ №1625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11р. №71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ущак Сергій Степан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аршавсь-</w:t>
            </w:r>
          </w:p>
          <w:p>
            <w:pPr>
              <w:pStyle w:val="Normal"/>
              <w:jc w:val="center"/>
              <w:rPr/>
            </w:pPr>
            <w:r>
              <w:rPr/>
              <w:t>кий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3:00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ущака С.С, зареєстрована 15.02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23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9.07.2007р. №151672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4.05.2011р. №71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Георгі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ніславсь - кого Костянтин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2:10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уснака Г.М. зареєстрована 08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980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22.05.2014р. №89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дяк Серг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ндяк Тетяна Гео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-</w:t>
            </w:r>
          </w:p>
          <w:p>
            <w:pPr>
              <w:pStyle w:val="Normal"/>
              <w:jc w:val="center"/>
              <w:rPr/>
            </w:pPr>
            <w:r>
              <w:rPr/>
              <w:t>ська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ендяка С.О. та Бендяк Т.Г., зареєстрована 10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1057/0-04/01, витяг про реєстрацію права власності на нерухоме майно від 01.03.2010р. №254401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1р. №71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6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5-05-12T11:30:00Z</cp:lastPrinted>
  <dcterms:modified xsi:type="dcterms:W3CDTF">2016-04-28T09:58:00Z</dcterms:modified>
  <cp:revision>829</cp:revision>
  <dc:subject/>
  <dc:title>Додаток 5</dc:title>
</cp:coreProperties>
</file>