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2"/>
        </w:rPr>
        <w:t>5 се</w:t>
      </w:r>
      <w:r>
        <w:rPr>
          <w:b/>
          <w:bCs/>
          <w:sz w:val="30"/>
          <w:szCs w:val="30"/>
        </w:rPr>
        <w:t>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11.04.2016 №155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щодо надання</w:t>
      </w:r>
      <w:r>
        <w:rPr>
          <w:b/>
          <w:bCs/>
          <w:szCs w:val="28"/>
        </w:rPr>
        <w:t xml:space="preserve"> земельних ділянок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,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Надати об’єднанню співвласників багатоквартирного будинку «Електрон-580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Івасюка Володимира,13,</w:t>
      </w:r>
      <w:r>
        <w:rPr>
          <w:szCs w:val="28"/>
        </w:rPr>
        <w:t xml:space="preserve"> площею 0,1458га (кадастровий номер 7310136300:08:002:1022), в постійне користування для обслуговування багатоквартирного житлового будинку (код 02.03) (підстава: заява ОСББ «Електрон-580», зареєстрована 27.01.2016р. за №04/01-08/1-349/0, витяг з Державного земельного кадастру про земельну ділянку від 17.12.2015р.   №НВ-7300277352015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вул.Івасюка Володимира, 13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Встановити обмеження згідно зі статтею 111 Земельного                  кодексу України, а саме: на земельній ділянці, за адресою вул. вул.Івасюка Володимира, 13, встановити охоронну зону навколо інженерних комунікацій, площею 0,0418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 xml:space="preserve">2. Надати житлово-будівельному кооперативу №32 </w:t>
      </w:r>
      <w:r>
        <w:rPr>
          <w:bCs/>
          <w:szCs w:val="28"/>
        </w:rPr>
        <w:t xml:space="preserve">дозвіл  на складання проекту відведення земельної ділянки за адресою </w:t>
      </w:r>
      <w:r>
        <w:rPr>
          <w:b/>
          <w:bCs/>
          <w:szCs w:val="28"/>
        </w:rPr>
        <w:t>вул.Південно-Кільцева,9,</w:t>
      </w:r>
      <w:r>
        <w:rPr>
          <w:bCs/>
          <w:szCs w:val="28"/>
        </w:rPr>
        <w:t xml:space="preserve"> у постійне користування орієнтовною площею 0,8500га, для обслуговування багатоквартирного житлового будинку (код 02.03) (підстава: </w:t>
      </w:r>
      <w:r>
        <w:rPr>
          <w:szCs w:val="28"/>
        </w:rPr>
        <w:t>заява  ЖБК №32,</w:t>
      </w:r>
      <w:r>
        <w:rPr>
          <w:bCs/>
          <w:szCs w:val="28"/>
        </w:rPr>
        <w:t xml:space="preserve"> зареєстрована 10.02.2016р. за №04/01-08/1-510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Cs/>
          <w:szCs w:val="28"/>
        </w:rPr>
        <w:t>вул.Південно-Кільцева,9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3. Надати об’єднанню співвласників будинку по вул.Алма-               Атинська 10-Б «Хризантема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Алма-Атинська,10-Б,</w:t>
      </w:r>
      <w:r>
        <w:rPr>
          <w:szCs w:val="28"/>
        </w:rPr>
        <w:t xml:space="preserve"> площею 0,1244 га (кадастровий номер 7310136300:25:003:0018),  в постійне користування для обслуговування багатоквартирного житлового будинку (код 02.03) (підстава: заява об’єднання співвласників будинку по вул.Алма-Атинська 10-Б «Хризантема», зареєстрована 16.02.2016р. за №04/01-08/1-571/0, витяг з Державного земельного кадастру про земельну ділянку від 30.01.2016р.                                 №НВ-7301329622016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>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Cs/>
          <w:szCs w:val="28"/>
        </w:rPr>
        <w:t>вул.Алма-Атинська, 10-Б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Надати </w:t>
      </w:r>
      <w:r>
        <w:rPr>
          <w:b/>
        </w:rPr>
        <w:t xml:space="preserve">управлінню освіти Чернівецької міської ради                         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</w:t>
      </w:r>
      <w:r>
        <w:rPr>
          <w:b/>
        </w:rPr>
        <w:t>Вірменська,17-А</w:t>
      </w:r>
      <w:r>
        <w:rPr>
          <w:b/>
          <w:szCs w:val="28"/>
        </w:rPr>
        <w:t>,</w:t>
      </w:r>
      <w:r>
        <w:rPr>
          <w:szCs w:val="28"/>
        </w:rPr>
        <w:t xml:space="preserve"> площею 0,3168га в постійне користування </w:t>
      </w:r>
      <w:r>
        <w:rPr/>
        <w:t>для обслуговування будівель (03.02)</w:t>
      </w:r>
      <w:r>
        <w:rPr>
          <w:szCs w:val="28"/>
        </w:rPr>
        <w:t xml:space="preserve"> (підстава: заява управління освіти Чернівецької міської ради від 26.02.2016р. №04/01-08/1-90/1, рішення виконавчого комітету міської ради від 09.02.2016р. №61/3 (пункт 2)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 Надати релігійній організації Християн Віри Євангельської п'ятидесятників «Вефіль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Героїв Майдану, 246,</w:t>
      </w:r>
      <w:r>
        <w:rPr>
          <w:szCs w:val="28"/>
        </w:rPr>
        <w:t xml:space="preserve"> площею 0,1122га в постійне користування для обслуговування будівель громадських та релігійних організацій (код 03.04) (підстава: заява релігійної організації Християн Віри Євангельської п'ятидесятників «Вефіль», зареєстрована 16.02.2016р. за    №04/01-08/1-591/0, витяг про реєстрацію права власності на нерухоме майно від 20.07.2010р. №26762379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Зняти на довивчення пункт 1 проекту рішення щодо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дання об’єднанню співвласників багатоквартирного будинку «ЖК Галактика» </w:t>
      </w:r>
      <w:r>
        <w:rPr>
          <w:szCs w:val="28"/>
        </w:rPr>
        <w:t xml:space="preserve">земельної ділянки за адресою </w:t>
      </w:r>
      <w:r>
        <w:rPr>
          <w:b/>
          <w:szCs w:val="28"/>
        </w:rPr>
        <w:t>вул.Немирівська,1-А,</w:t>
      </w:r>
      <w:r>
        <w:rPr>
          <w:szCs w:val="28"/>
        </w:rPr>
        <w:t xml:space="preserve"> площею 0,2800га (кадастровий номер 7310136600:33:002:0059), в постійне користування для обслуговування багатоквартирного житлового будинку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, за винятком інформації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9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3-01T11:51:00Z</cp:lastPrinted>
  <dcterms:modified xsi:type="dcterms:W3CDTF">2016-04-28T09:54:00Z</dcterms:modified>
  <cp:revision>1618</cp:revision>
  <dc:subject/>
  <dc:title>                                                                                                                           </dc:title>
</cp:coreProperties>
</file>