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 рішення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клик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>04.04.2016 № 15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озміри дольової участі власників, користувачів, орендарів житлового і нежитлового фонду міста при виконанні поточного та капітального ремонту в межах Центрального історичного ареалу м.Чернівців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68"/>
        <w:gridCol w:w="1984"/>
        <w:gridCol w:w="2410"/>
        <w:gridCol w:w="1500"/>
      </w:tblGrid>
      <w:tr>
        <w:trPr>
          <w:trHeight w:val="25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и робі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соток фінансування кошторисної вартості робі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 міського бюджету, 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соток фінансування кошторисної вартості робіт власників, користувачів, орендарів житлового і нежитлового фонду міста,  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покрів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фаса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ей та б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і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балконів та балконних галер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ставрація 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ок архітектури місцевого знач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та гідроізоляція фундаментів і відмосток біля будин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міський голова   </w:t>
        <w:tab/>
        <w:tab/>
        <w:tab/>
        <w:t xml:space="preserve">                                      О.Каспр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Rvts7">
    <w:name w:val="rvts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07:00Z</dcterms:created>
  <dc:creator>WiZaRd</dc:creator>
  <dc:description/>
  <cp:keywords/>
  <dc:language>en-US</dc:language>
  <cp:lastModifiedBy>1</cp:lastModifiedBy>
  <cp:lastPrinted>2016-04-05T17:30:00Z</cp:lastPrinted>
  <dcterms:modified xsi:type="dcterms:W3CDTF">2016-08-01T09:22:00Z</dcterms:modified>
  <cp:revision>80</cp:revision>
  <dc:subject/>
  <dc:title/>
</cp:coreProperties>
</file>