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4.04.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51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Плану діяльності Чернівецької міської ради  з підготовки 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08.12.2015 року рішенням виконавчого комітету міської ради №693/25 «Про затвердження Планів діяльності Чернівецької міської ради та її виконавчого комітету з підготовки проектів регуляторних  актів на 2016 рік» затверджено План діяльності Чернівецької міської ради з підготовки проектів регуляторних актів на 2016 рік  згідно з статтею 30 Регламенту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. 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ішенням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02.02.201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105 затверджено Регламент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                      (надалі- Регламент). Статтями 30, 90 Регламенту передбачено, що п</w:t>
      </w:r>
      <w:r>
        <w:rPr>
          <w:color w:val="000000"/>
          <w:sz w:val="28"/>
          <w:szCs w:val="28"/>
        </w:rPr>
        <w:t>ідготовка  і розгляд проектів регуляторних актів Ради здійснюється відповідно до плану діяльності з підготовки проектів регуляторних актів, що складається та затверджується Радою щороку,</w:t>
      </w:r>
      <w:r>
        <w:rPr>
          <w:sz w:val="28"/>
          <w:szCs w:val="28"/>
        </w:rPr>
        <w:t xml:space="preserve"> але не пізніше 15 грудня поточного року.</w:t>
      </w:r>
      <w:r>
        <w:rPr>
          <w:color w:val="000000"/>
          <w:sz w:val="28"/>
          <w:szCs w:val="28"/>
        </w:rPr>
        <w:t xml:space="preserve"> План діяльності з підготовки регуляторних актів є складовою частиною плану роботи Ради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.02.2016р. відділ інвестицій та міжнародних зв’язків Чернівецької міської ради надав пропозицію доповнити План діяльності Чернівецької міської ради з підготовки проектів регуляторних актів проектом рішення міської ради «Про внесення змін в Положення про умови та порядок здійснення інвестиційної діяльності в м.Чернівц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щевикладене та відповідно до статей 26, 46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тті 30, 90 Регламенту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, затвердженого рішенням  Чернівецької міської ради VIІ скликання від 02.02.2016р. №105, Чернівецька міська ра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Затвердити План діяльності Чернівецької міської ради з підготовки</w:t>
      </w:r>
    </w:p>
    <w:p>
      <w:pPr>
        <w:pStyle w:val="Heading1"/>
        <w:jc w:val="both"/>
        <w:rPr/>
      </w:pPr>
      <w:r>
        <w:rPr>
          <w:b w:val="false"/>
          <w:szCs w:val="28"/>
        </w:rPr>
        <w:t>проектів регуляторних актів на 20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ік додаєть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08"/>
        <w:jc w:val="both"/>
        <w:rPr/>
      </w:pPr>
      <w:r>
        <w:rPr/>
        <w:t xml:space="preserve">2. </w:t>
      </w:r>
      <w:r>
        <w:rPr>
          <w:b w:val="false"/>
        </w:rPr>
        <w:t>Виконавчим органам міської ради, відповідальним за підготовку проектів регуляторних актів</w:t>
      </w:r>
      <w:r>
        <w:rPr/>
        <w:t>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Дотримуватися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гідно з вимогами статей </w:t>
        <w:br/>
        <w:t xml:space="preserve">9, 13, 34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міською радою або її виконавчим комітетом, забезпечити в порядку, визначеному статтею 10 зазначеного вище закону та Методикою відстеження результативності регуляторного акта, затвердженою постановою Кабінету Міністрів України від 11.03.2004р. №308 із змінами та доповненнями внесеними постановою Кабінету Міністрів України від 16.12.2015р. №1151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гуляторні акти, прийняті міською радою, офіційно оприлюднюються в газеті «Чернівці» та підлягають розміщенню на офіційному веб-порталі Чернівецької міської ради, не пізніше як у десятиденний строк після їх прийняття та підписання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ів діяльності Чернівецької міської ради з підготовки проектів регуляторних актів на 2016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</w:rPr>
        <w:t xml:space="preserve">         </w:t>
      </w:r>
      <w:r>
        <w:rPr>
          <w:b/>
          <w:bCs/>
          <w:iCs/>
          <w:sz w:val="28"/>
          <w:szCs w:val="28"/>
        </w:rPr>
        <w:t>5.</w:t>
      </w:r>
      <w:r>
        <w:rPr>
          <w:bCs/>
          <w:iCs/>
          <w:sz w:val="28"/>
          <w:szCs w:val="28"/>
        </w:rPr>
        <w:t xml:space="preserve"> Рішення  підлягає оприлюдненню  на офіційному веб-порталі Чернівецької  міської ради.</w:t>
      </w:r>
    </w:p>
    <w:p>
      <w:pPr>
        <w:pStyle w:val="Normal"/>
        <w:ind w:firstLine="540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6. </w:t>
      </w:r>
      <w:r>
        <w:rPr>
          <w:sz w:val="28"/>
          <w:szCs w:val="28"/>
          <w:lang w:eastAsia="uk-UA"/>
        </w:rPr>
        <w:t>Організацію виконання цього рішення покласти на постійні комісії міської ради та посадових осіб міської ради в частині повноважень, визначених Регламентом.</w:t>
      </w:r>
    </w:p>
    <w:p>
      <w:pPr>
        <w:pStyle w:val="Normal"/>
        <w:ind w:firstLine="540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lang w:eastAsia="uk-UA"/>
        </w:rPr>
        <w:t xml:space="preserve">7.  </w:t>
      </w:r>
      <w:r>
        <w:rPr>
          <w:sz w:val="28"/>
          <w:szCs w:val="28"/>
          <w:lang w:eastAsia="uk-UA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постійну комісію з </w:t>
      </w:r>
      <w:r>
        <w:rPr>
          <w:sz w:val="28"/>
          <w:szCs w:val="28"/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ind w:firstLine="54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6372" w:firstLine="46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10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 міської ради 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b/>
          <w:sz w:val="28"/>
          <w:szCs w:val="28"/>
          <w:u w:val="single"/>
          <w:lang w:val="ru-RU"/>
        </w:rPr>
        <w:t>04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ru-RU"/>
        </w:rPr>
        <w:t>04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ru-RU"/>
        </w:rPr>
        <w:t>6</w:t>
      </w:r>
      <w:r>
        <w:rPr>
          <w:b/>
          <w:sz w:val="28"/>
          <w:szCs w:val="28"/>
        </w:rPr>
        <w:t xml:space="preserve"> № 151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6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технічної документації з нормативно-грошової оцінки земель міста Чернівці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 та приведення у відповідність до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розміщення зовнішньої реклами в місті 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Положення про порядок відшкодування витрат орендарям, які за власні кошти виконали роботи з ремонту фасадів та покрівель будівель, що є комунальною власністю територіальної громади м.Чернівців, затвердженого рішенням міської ради VІ скликання від 31.03.2011р. №9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ерегляд регуляторного акта з метою удосконалення його окремих положень, у зв’язку з необхідністю приведення його до вимог законодавства та ліквідацією районних у місті ра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в Положення про умови та порядок здійснення інвестиційної діяльності в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інвестицій та міжнародних зв’язків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щодо механізму добровільної дольової участі власників, користувачів, орендарів житлового і нежитлового  фонду міста при виконанні поточного та капітального ремонт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, «про охорону культурної спадщин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, департамент містобудівного комплексу та земельних відносин міської ради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рядку переміщення на штраф майданчики транспортних засобів припаркованих поза спеціально відведеними місцями для паркування транспортних засоб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37:00Z</dcterms:created>
  <dc:creator>WiZaRd</dc:creator>
  <dc:description/>
  <cp:keywords/>
  <dc:language>en-US</dc:language>
  <cp:lastModifiedBy>manilich</cp:lastModifiedBy>
  <dcterms:modified xsi:type="dcterms:W3CDTF">2016-08-23T12:13:00Z</dcterms:modified>
  <cp:revision>2</cp:revision>
  <dc:subject/>
  <dc:title> </dc:title>
</cp:coreProperties>
</file>