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0"/>
          <w:szCs w:val="30"/>
        </w:rPr>
        <w:t>5  сесія  VIІ  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u w:val="single"/>
        </w:rPr>
        <w:t xml:space="preserve">04.04.2016 </w:t>
      </w:r>
      <w:r>
        <w:rPr>
          <w:sz w:val="28"/>
        </w:rPr>
        <w:t xml:space="preserve">  №  </w:t>
      </w:r>
      <w:r>
        <w:rPr>
          <w:sz w:val="28"/>
          <w:u w:val="single"/>
        </w:rPr>
        <w:t>147</w:t>
      </w:r>
      <w:r>
        <w:rPr>
          <w:sz w:val="2"/>
          <w:u w:val="single"/>
        </w:rPr>
        <w:t xml:space="preserve">                       </w:t>
      </w:r>
      <w:r>
        <w:rPr>
          <w:sz w:val="2"/>
        </w:rPr>
        <w:t xml:space="preserve">                                                   </w:t>
        <w:tab/>
        <w:t xml:space="preserve">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. Чернівці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szCs w:val="28"/>
        </w:rPr>
        <w:t xml:space="preserve">Про хід  виконання  Програми асфальтування гравійних 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. Чернівцях до 2015 року, затвердженої  рішенням  міської ради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скликання від 04.04.2007 р. № 288 та інших рішень з цього питанн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продовження на 2016 – 2020 роки </w:t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26 Закону України «Про місцеве самоврядування в Україні», заслухавши і обговоривши інформацію директора департаменту житлово-комунального господарства міської ради Погореного С.М. про хід виконання Програми асфальтування гравійних доріг в м. Чернівцях до 2015 року, затвердженої рішенням міської ради                   </w:t>
      </w:r>
      <w:r>
        <w:rPr/>
        <w:t>V</w:t>
      </w:r>
      <w:r>
        <w:rPr>
          <w:lang w:val="uk-UA"/>
        </w:rPr>
        <w:t xml:space="preserve"> скликання від 04.04.2007 р. № 288 «Про затвердження Програми асфальтування гравійних доріг в м. Чернівцях до 2015 року», рішень міської ради </w:t>
      </w:r>
      <w:r>
        <w:rPr/>
        <w:t>V</w:t>
      </w:r>
      <w:r>
        <w:rPr>
          <w:lang w:val="uk-UA"/>
        </w:rPr>
        <w:t xml:space="preserve">І скликання від 27.10.2011 р. № 311 «Про хід виконання та проведення коригування Програми асфальтування гравійних доріг в                     м. Чернівцях до 2015 року, затвердженої рішенням міської ради                                  </w:t>
      </w:r>
      <w:r>
        <w:rPr/>
        <w:t>V</w:t>
      </w:r>
      <w:r>
        <w:rPr>
          <w:lang w:val="uk-UA"/>
        </w:rPr>
        <w:t xml:space="preserve"> скликання від 04.04.2007 р. № 288» та від 29.11.2012 р. № 658 «Про хід виконання Програми асфальтування гравійних доріг в м. Чернівцях до 2015 року, затвердженої рішенням міської ради </w:t>
      </w:r>
      <w:r>
        <w:rPr/>
        <w:t>V</w:t>
      </w:r>
      <w:r>
        <w:rPr>
          <w:lang w:val="uk-UA"/>
        </w:rPr>
        <w:t xml:space="preserve"> скликання від 04.04.2007 р.                 № 288», Чернівецька міська рада </w:t>
      </w:r>
    </w:p>
    <w:p>
      <w:pPr>
        <w:pStyle w:val="TextBodyIndent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lang w:val="uk-UA"/>
        </w:rPr>
        <w:t xml:space="preserve">Інформацію директора департаменту житлово-комунального господарства міської ради Погореного С.М. про хід виконання Програми асфальтування гравійних доріг в  м. Чернівцях до 2015 року, затвердженої рішенням міської ради </w:t>
      </w:r>
      <w:r>
        <w:rPr/>
        <w:t>V</w:t>
      </w:r>
      <w:r>
        <w:rPr>
          <w:lang w:val="uk-UA"/>
        </w:rPr>
        <w:t xml:space="preserve"> скликання від 04.04.2007 р. № 288 та інших рішень з цього питання, взяти до відома (додається).</w:t>
      </w:r>
    </w:p>
    <w:p>
      <w:pPr>
        <w:pStyle w:val="TextBodyIndent"/>
        <w:widowControl w:val="false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Програму асфальтування гравійних доріг в м. Чернівцях до                     2015 року, затверджену рішенням міської ради V скликання від                            04.04.2007 р. № 288 та зі змінами від 27.10.2011 р. № 311, продовжити на                2016- 2020 рок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вжити роботу з включення в титульні списки будівництва об’єктів      комунального      господарства     по     департаменту     житлово- </w:t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 міської ради на 2016 рік та на наступні роки, і капітальний ремонт (асфальтування гравійних ділянок) відповідної вулиці, по яких рухається громадський транспорт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озробити заходи з продовження асфальтування гравійних ділянок доріг в м. Чернівцях, по яких рухається громадський транспорт на період 2016-2020 роки та внести на розгляд чергового засідання міської ради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5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                                Погореного С.М.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 xml:space="preserve">          О.Каспрук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Інформаці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хід виконання Програми асфальтування гравійних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32"/>
          <w:szCs w:val="32"/>
        </w:rPr>
        <w:t xml:space="preserve">в  м. Чернівцях до 2015 року, затвердженої рішенням                     міської ради V скликання від 04.04.2007 р. № 288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та інших рішень з цього питанн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Програму асфальтування гравійних доріг в м. Чернівцях до 2015 року затверджено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04.2007 р. № 288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10.2011 р.            № 311 «Про хід виконання та проведення коригування Програми асфальтування гравійних доріг в  м. Чернівцях до 2015 року затвердженої рішенням міської ради V скликання від 04.04.2007 р. № 288» та від 29.11.2012 р. № 658 «Про хід виконання Програми асфальтування гравійних доріг в м. Чернівцях до 2015 року затвердженої рішенням міської ради                   V скликання від 04.04.2007 р. № 288»</w:t>
      </w:r>
      <w:r>
        <w:rPr/>
        <w:t xml:space="preserve"> </w:t>
      </w:r>
      <w:r>
        <w:rPr>
          <w:sz w:val="28"/>
          <w:szCs w:val="28"/>
        </w:rPr>
        <w:t>з метою, покращення технічного стану автомобільних гравійних доріг і мостів, забезпечення безпеки дорожнього руху для запобігання аварійних ситуацій, а також створення комфортних умов для користувачів громадського і власного автотранспорт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рограми асфальтування гравійних доріг в                                                  м. Чернівцях до 2015 року, впродовж 2007-2015 років вжито відповідних заходів, які б сприяли покращанню стану дорожнього покриття вулиць з гравійним покриттям, по яких рухається громадський транспорт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Відповідно до затвердженої Програми асфальтування гравійних доріг в м. Чернівцях за період з 01.05.2007 р. до 31.12.2015 р. необхідно було заасфальтувати гравійні ділянки вулиці автобусних маршрутів №№ 3, 4,    10-А, 14, 15, 19, 27, 42 і 43 (в  цілому фактичне виконання програми складає               біля 43 відсотк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Що стосується продовження автобусного маршруту № 13                          «Вул. Садова – геріатричний пансіонат», то за результатами  експериментальних рейсів було зафіксовано відсутність пасажирообігу. Окрім цього дальність підходів до найближчої зупинки не перевищує будівельні норми (ДБН-360-92), які в районах індивідуальної садибної забудови складають від 800 до 1200 м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одовж цього періоду заплановані обсяги робіт виконано роботи на                            вул. О.Вільшини, Піщаній, Демократичній, Сінній, Р.Шухевича, Мукачівській, Хрещатинській і Кобзарській; проведено часткове асфальтування на вул. Вижницькій, Прип’ятській, Дунайській, Сокирянській, Вашківській і Я.Степовог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еріод з 01.05.2007 р. до 31.12.2015 р. на виконання зазначеної Програми за рахунок державного і міського бюджетів освоєно                         </w:t>
      </w:r>
      <w:r>
        <w:rPr>
          <w:b/>
          <w:sz w:val="28"/>
          <w:szCs w:val="28"/>
        </w:rPr>
        <w:t>16,928</w:t>
      </w:r>
      <w:r>
        <w:rPr>
          <w:sz w:val="28"/>
          <w:szCs w:val="28"/>
        </w:rPr>
        <w:t xml:space="preserve"> млн.грн., в тому числі за рахунок державного бюджету                              8,640 млн.грн,, за рахунок міського бюджету – 8,288 млн.грн. (при плані –                          </w:t>
      </w:r>
      <w:r>
        <w:rPr>
          <w:b/>
          <w:sz w:val="28"/>
          <w:szCs w:val="28"/>
        </w:rPr>
        <w:t>46,9</w:t>
      </w:r>
      <w:r>
        <w:rPr>
          <w:sz w:val="28"/>
          <w:szCs w:val="28"/>
        </w:rPr>
        <w:t xml:space="preserve"> млн.грн.), заасфальтовано гравійних доріг </w:t>
      </w:r>
      <w:r>
        <w:rPr>
          <w:b/>
          <w:sz w:val="28"/>
          <w:szCs w:val="28"/>
        </w:rPr>
        <w:t>8,345</w:t>
      </w:r>
      <w:r>
        <w:rPr>
          <w:sz w:val="28"/>
          <w:szCs w:val="28"/>
        </w:rPr>
        <w:t xml:space="preserve"> км (при плані –                 </w:t>
      </w:r>
      <w:r>
        <w:rPr>
          <w:b/>
          <w:sz w:val="28"/>
          <w:szCs w:val="28"/>
        </w:rPr>
        <w:t>16,89</w:t>
      </w:r>
      <w:r>
        <w:rPr>
          <w:sz w:val="28"/>
          <w:szCs w:val="28"/>
        </w:rPr>
        <w:t xml:space="preserve"> км)  (додаток до інформації додається)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зв’язку із нестабільним фінансуванням та обмеженістю коштів в міському бюджеті на ремонт доріг міста на відповідний бюджетний рік, щороку обсяги виконаних робіт з реалізації зазначеної Програми були мінімальними (окрім 2008 р. та 2015 р.)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center"/>
        <w:rPr/>
      </w:pPr>
      <w:r>
        <w:rPr>
          <w:szCs w:val="28"/>
          <w:lang w:val="uk-UA"/>
        </w:rPr>
        <w:t xml:space="preserve">Освоєння  коштів та обсяги виконаних робіт на реалізацію заходів, визначених Програмою асфальтування гравійних доріг  міста 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>в 2007-2015 р.р.  (млн.грн.)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0"/>
        <w:gridCol w:w="900"/>
        <w:gridCol w:w="720"/>
        <w:gridCol w:w="720"/>
        <w:gridCol w:w="720"/>
        <w:gridCol w:w="766"/>
        <w:gridCol w:w="766"/>
        <w:gridCol w:w="808"/>
        <w:gridCol w:w="720"/>
      </w:tblGrid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07 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8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09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0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1 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2 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3 р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5 р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воєно коштів, млн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,2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39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7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,63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бсяги виконаних робіт, 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,7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36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68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5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3" w:right="-108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4550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ідповідно до затвердженого титульного списку будівництва об’єктів комунального господарства по департаменту житлово-комунального господарства міської ради на 2016 рік за рахунок коштів бюджету розвитку міста передбачено фінансування виконання робіт з продовження: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пітального ремонту (асфальтування гравійної ділянки)                         вул. Вижницької від будинку № 43 до будинку № 65 (4,0 млн.грн., орієнтовно довжиною до 700 п.м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пітального ремонту вул. Я.Степового (1,5 млн.грн., довжиною – 300 п.м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пітального ремонту вул. Сокирянської (1,5 млн.грн., довжиною – 300 п.м.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ий ремонт вул. Вашківської від будинку № 1 до завулку Горіхівського (1,5 млн.грн., довжиною – 300 п.м.) планується включити за рахунок додаткових коштів бюджету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вимогою перевізників, поточний ремонт гравійних доріг міста, по яких рухається громадський транспорт, постійно виконує Чернівецьке міське комунальне підрядне шляхово-експлуатаційне підприємство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Департаментом житлово-комунального господарства Чернівецької міської ради і надалі буде проводитись робота з організації ремонту та утримання міських доріг, з покращання технічного стану вулично-шляхової мережі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даток: на 2 ар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</w:rPr>
        <w:t>Директор  департаменту  житлово -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господарства міської ради</w:t>
        <w:tab/>
        <w:t xml:space="preserve">                         С.Погорений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Шенгера 5245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92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 до інформації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Обсяги  виконаних  робіт  упродовж  2007 - 2015 рокі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но до завдань Програм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млн. </w:t>
      </w:r>
      <w:r>
        <w:rPr/>
        <w:t>грн.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-ру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вул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Довжина заасфальтованої ділянки вулиці</w:t>
            </w:r>
          </w:p>
          <w:p>
            <w:pPr>
              <w:pStyle w:val="2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Джерело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2007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0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0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10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2011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012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014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ижницька </w:t>
            </w:r>
            <w:r>
              <w:rPr>
                <w:color w:val="FFFFFF"/>
                <w:sz w:val="24"/>
                <w:szCs w:val="24"/>
              </w:rPr>
              <w:t>(2,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4 (0,2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%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ванківсь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7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п’ятсь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й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зятинсь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.Вільш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щ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-180" w:leader="none"/>
                <w:tab w:val="center" w:pos="34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мократична  (від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.Галицького до 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нн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нна</w:t>
            </w:r>
          </w:p>
          <w:p>
            <w:pPr>
              <w:pStyle w:val="2"/>
              <w:tabs>
                <w:tab w:val="clear" w:pos="708"/>
                <w:tab w:val="left" w:pos="-36" w:leader="none"/>
              </w:tabs>
              <w:spacing w:lineRule="auto" w:line="240" w:before="0" w:after="0"/>
              <w:ind w:left="0"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Демократичної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ул. Дунайськ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6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Дунайськ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Сінної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удинку № 1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Р.Шухевич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288" w:hanging="0"/>
              <w:rPr/>
            </w:pPr>
            <w:r>
              <w:rPr>
                <w:sz w:val="24"/>
                <w:szCs w:val="24"/>
              </w:rPr>
              <w:t xml:space="preserve">(від вул.Сторожинецької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 вул. Мукачівської)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2011 р - 199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2012 –   214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5 –     75 м.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укачівськ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Р.Шухевича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щатинської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р- 100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5 р- 225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щатин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Мукачівської до вул. Сокирянської) </w:t>
            </w:r>
            <w:r>
              <w:rPr>
                <w:sz w:val="16"/>
                <w:szCs w:val="16"/>
              </w:rPr>
              <w:t>2008 р. – 50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9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кирян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р.  -700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р. – 166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р –    95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5 р. -   21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1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9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заборгов.та 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</w:t>
            </w:r>
          </w:p>
        </w:tc>
      </w:tr>
      <w:tr>
        <w:trPr>
          <w:trHeight w:val="1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кії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ти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вул.  Вашківська </w:t>
            </w:r>
            <w:r>
              <w:rPr>
                <w:color w:val="FFFFFF"/>
                <w:sz w:val="24"/>
                <w:szCs w:val="24"/>
              </w:rPr>
              <w:t>( 665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р. -207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%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Я.Степового </w:t>
            </w:r>
            <w:r>
              <w:rPr>
                <w:color w:val="FFFFFF"/>
                <w:sz w:val="24"/>
                <w:szCs w:val="24"/>
              </w:rPr>
              <w:t>(656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р. -  25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%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бзар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р.   - 68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2 р. - 379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4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вул. Таджи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Бережанська (від вул. Брідської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олочівськ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.Підкови </w:t>
            </w:r>
            <w:r>
              <w:rPr/>
              <w:t>( в перспективі продовж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/>
            </w:pPr>
            <w:r>
              <w:rPr>
                <w:b/>
                <w:sz w:val="24"/>
                <w:szCs w:val="24"/>
              </w:rPr>
              <w:t>8,34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6,9277 млн.грн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аном на 31.12.2015 року  заасфальтовано 8,345 км., при плані – 16,89 км, загальна вартість виконаних робіт – 16,928 млн.грн.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иректор  департаменту житлов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комунального господарства міської ради               </w:t>
        <w:tab/>
        <w:tab/>
        <w:tab/>
        <w:tab/>
        <w:tab/>
        <w:tab/>
        <w:tab/>
        <w:tab/>
        <w:tab/>
        <w:t>С.Погорен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ab/>
        <w:t>Шенгера 524528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44:00Z</dcterms:created>
  <dc:creator>admin</dc:creator>
  <dc:description/>
  <cp:keywords/>
  <dc:language>en-US</dc:language>
  <cp:lastModifiedBy>admin</cp:lastModifiedBy>
  <cp:lastPrinted>2016-04-18T14:16:00Z</cp:lastPrinted>
  <dcterms:modified xsi:type="dcterms:W3CDTF">2016-04-21T14:43:00Z</dcterms:modified>
  <cp:revision>228</cp:revision>
  <dc:subject/>
  <dc:title/>
</cp:coreProperties>
</file>