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266920" r:id="rId2"/>
        </w:object>
      </w:r>
      <w:r>
        <w:rPr>
          <w:b/>
          <w:sz w:val="30"/>
          <w:szCs w:val="30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bCs/>
          <w:sz w:val="30"/>
          <w:szCs w:val="30"/>
          <w:lang w:val="uk-UA"/>
        </w:rPr>
        <w:t xml:space="preserve">VІІ  </w:t>
      </w:r>
      <w:r>
        <w:rPr>
          <w:b/>
          <w:sz w:val="30"/>
          <w:szCs w:val="30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 І Ш Е Н Н 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04.04.2016 № </w:t>
      </w:r>
      <w:r>
        <w:rPr>
          <w:bCs/>
          <w:sz w:val="28"/>
          <w:u w:val="single"/>
          <w:lang w:val="uk-UA"/>
        </w:rPr>
        <w:t>_</w:t>
      </w:r>
      <w:r>
        <w:rPr>
          <w:bCs/>
          <w:sz w:val="28"/>
          <w:u w:val="single"/>
          <w:lang w:val="en-US"/>
        </w:rPr>
        <w:t>146</w:t>
      </w:r>
      <w:r>
        <w:rPr>
          <w:bCs/>
          <w:sz w:val="28"/>
          <w:lang w:val="uk-UA"/>
        </w:rPr>
        <w:t xml:space="preserve"> 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виконання Програми розвитку інвестиційно-інноваційної діяльності в м. Чернівцях на 2012-2015 роки, затвердженої рішенням міської ради  VІ скликання від 29.03.2012р. №446, інших рішень міської ради з цих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заслухавши інформацію начальника відділу інвестицій та міжнародних зв’язків міської ради Вінник Т.Д. про хід виконання Програми розвитку інвестиційно-інноваційної діяльності в м. Чернівцях на 2012-2015 роки, затвердженої рішенням міської ради VІ скликання від 29.03.2012р. №446, інших рішень міської ради з цих питань, Чернівецька міська рада беручи до уваги пропозиції депутатів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ння Програми розвитку інвестиційно-інноваційної діяльності в м. Чернівцях на 2012-2015 роки, затвердженої рішенням міської ради від 29.03.2012р. № 446, та рішень міської ради </w:t>
      </w:r>
      <w:r>
        <w:rPr>
          <w:lang w:val="en-US"/>
        </w:rPr>
        <w:t>VI</w:t>
      </w:r>
      <w:r>
        <w:rPr/>
        <w:t xml:space="preserve"> скликання від 28.03.2013р.           № 794, від 26.03.2015р. № 1544 визнати незадовільно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Не продовжувати на 2016 рік Програму розвитку інвестиційно-інноваційної діяльності в м. Чернівцях на 2012-2015 роки, затверджену рішенням Чернівецької міської ради </w:t>
      </w:r>
      <w:r>
        <w:rPr>
          <w:lang w:val="en-US"/>
        </w:rPr>
        <w:t>VI</w:t>
      </w:r>
      <w:r>
        <w:rPr/>
        <w:t xml:space="preserve"> скликання від 29.03.2012р. № 446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  <w:r>
        <w:rPr/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9:00Z</dcterms:created>
  <dc:creator>WiZaRd</dc:creator>
  <dc:description/>
  <cp:keywords/>
  <dc:language>en-US</dc:language>
  <cp:lastModifiedBy>рада</cp:lastModifiedBy>
  <cp:lastPrinted>2016-04-15T10:52:00Z</cp:lastPrinted>
  <dcterms:modified xsi:type="dcterms:W3CDTF">2016-05-04T08:19:00Z</dcterms:modified>
  <cp:revision>2</cp:revision>
  <dc:subject/>
  <dc:title/>
</cp:coreProperties>
</file>