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4.04.2016 </w:t>
      </w:r>
      <w:r>
        <w:rPr>
          <w:bCs/>
          <w:sz w:val="28"/>
          <w:szCs w:val="28"/>
          <w:lang w:val="uk-UA"/>
        </w:rPr>
        <w:t>№ 145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 xml:space="preserve">Про надання дозволу КП МТК «Калинівський ринок» і МКП «Газкомплектприлад» на не нарахування плати за послуги ринків членам родин загиблих учасників антитерористичної операції і учасникам антитерористичної операції – інвалідам І, ІІ групи, мобілізованих згідно з Указами Президента Україн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еручи до уваги Укази Президента України щодо оголошення та проведення часткової мобілізації (від 17.03.2014р. №303/2014, від 06.05.2014р. №454/2014, від 21.07.2014р. №607/2014, від 14.01.2015 року №15/2015 тощо), вимоги Законів України «</w:t>
      </w:r>
      <w:r>
        <w:rPr>
          <w:rStyle w:val="Rvts23"/>
          <w:sz w:val="28"/>
          <w:szCs w:val="28"/>
          <w:lang w:val="uk-UA"/>
        </w:rPr>
        <w:t xml:space="preserve">Про соціальний і правовий захист військовослужбовців та членів ї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3.rada.gov.ua/laws/show/2011-12/page?text=%CF%EE%F1%E2%B3%E4%F7%E5%ED%ED%FF+%F7%EB%E5%ED%E0+%F1%B3%EC+%E7%E0%E3%E8%E1%EB%EE%E3%EE" \l "w32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bookmarkStart w:id="0" w:name="w31"/>
      <w:r>
        <w:rPr>
          <w:rStyle w:val="InternetLink"/>
          <w:color w:val="000000"/>
          <w:sz w:val="28"/>
          <w:szCs w:val="28"/>
          <w:u w:val="none"/>
          <w:lang w:val="uk-UA"/>
        </w:rPr>
        <w:t>сі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bookmarkEnd w:id="0"/>
      <w:r>
        <w:rPr>
          <w:rStyle w:val="Rvts23"/>
          <w:sz w:val="28"/>
          <w:szCs w:val="28"/>
          <w:lang w:val="uk-UA"/>
        </w:rPr>
        <w:t>ей», «Про статус ветеранів війни, гарантії їх соціального захисту», «Про</w:t>
      </w:r>
      <w:r>
        <w:rPr>
          <w:sz w:val="28"/>
          <w:szCs w:val="28"/>
          <w:lang w:val="uk-UA"/>
        </w:rPr>
        <w:t xml:space="preserve"> поліпшення матеріального становища учасників бойових дій та інвалідів війни», враховуючи клопотання громадської організації «Герой-Родина-Україна»</w:t>
      </w:r>
      <w:r>
        <w:rPr>
          <w:rStyle w:val="Rvts23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вимогами статей 25, 28, 29, 34, 59, 60, 73 Закону України «Про місцеве самоврядування в Україні»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зволити комунальному підприємству «Міський торговельний комплекс «Калинівський ринок» та міському комунальному підприємству «Газкомплектприлад» не нараховувати плату за послуги ринку: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Членам родин загиблих учасників антитерористичної операції, які є користувачами торговельних місць на ринках на підставі укладених договорів, мобілізованих згідно з Указами Президента України щодо оголошення та проведення часткової мобілізації (не більше ніж по одному торговельному місцю на родину (батьки, дружина (чоловік), діти)).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Учасникам антитерористичної операції, яким встановлена  інвалідність І і ІІ групи, які є користувачами торговельних місць на ринках на підставі укладених договорів, мобілізованих згідно з Указами Президента України щодо оголошення та проведення часткової мобілізації (не більше ніж по одному торговельному місцю на особу)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, що документами, які надають право бути звільненим від плати за послуги ринків відповідно до: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ункту 1.1 рішення можуть бути: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 xml:space="preserve"> Посвідчення члена сім’ї загиблого, видане органами соціального захисту населення за місцем реєстрації громадян.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 xml:space="preserve"> Посвідчення члена сім’ї військовослужбовця, який загинув (помер) чи пропав без вісті під час проходження військової служби, видане військовим комісаріатом за місцем реєстрації загиблого.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ункту 1.2 рішення є посвідчення «Інвалід війни» (І, ІІ групи), видане органами соціального захисту населення за місцем реєстрації громадян.</w:t>
      </w:r>
    </w:p>
    <w:p>
      <w:pPr>
        <w:pStyle w:val="Style17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ипинення нарахування плати за послуги ринку відповідно до пункту 1 рішення відбувається з моменту подачі зацікавленою особою заяви довільної форми та копії одного з документів, встановлених пунктом 2 цього рішення (за умови представлення його оригіналу або нотаріально завіреної копії).</w:t>
      </w:r>
    </w:p>
    <w:p>
      <w:pPr>
        <w:pStyle w:val="Style17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ія пунктів 1-3 цього рішення припиняється в разі передачі права власності на пункт продажу або права користування торговельним місцем на ринку третім особам, які не є членами родин (батьки, дружина (чоловік), діти) загиблих учасників антитерористичної операції або учасниками антитерористичної операції, яким встановлена  інвалідність І, ІІ групи.</w:t>
      </w:r>
    </w:p>
    <w:p>
      <w:pPr>
        <w:pStyle w:val="Style17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Style17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екомендувати утримувачам ринків і мікроринків міста Чернівців розглянути питання запровадження пільг щодо оплати надаваних послуг для мобілізованих осіб - учасників антитерористичної операції, передбачених пунктами 1.1, 1.2 цього рішення для КП МТК «Калинівський ринок» і           МКП «Газкомплеткприлад». </w:t>
      </w:r>
    </w:p>
    <w:p>
      <w:pPr>
        <w:pStyle w:val="Style17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рилюднення в газеті «Чернівці» та на офіційному веб–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Style17"/>
        <w:ind w:left="0"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генерального директора комунального підприємства “Міський торговельний комплекс “Калинівський ринок” Маслянчука І.В. та директора МКП «Газкомплектприлад» Татарина В.В. 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2:00Z</dcterms:created>
  <dc:creator>Konstantin</dc:creator>
  <dc:description/>
  <cp:keywords/>
  <dc:language>en-US</dc:language>
  <cp:lastModifiedBy>рада</cp:lastModifiedBy>
  <cp:lastPrinted>2016-04-07T15:23:00Z</cp:lastPrinted>
  <dcterms:modified xsi:type="dcterms:W3CDTF">2016-04-20T06:06:00Z</dcterms:modified>
  <cp:revision>4</cp:revision>
  <dc:subject/>
  <dc:title/>
</cp:coreProperties>
</file>