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ро хід приватизації </w:t>
      </w:r>
      <w:r>
        <w:rPr>
          <w:b/>
          <w:sz w:val="28"/>
          <w:szCs w:val="28"/>
        </w:rPr>
        <w:t>об</w:t>
      </w:r>
      <w:r>
        <w:rPr>
          <w:rFonts w:eastAsia="Arial Unicode MS"/>
          <w:b/>
          <w:sz w:val="28"/>
          <w:szCs w:val="28"/>
        </w:rPr>
        <w:t xml:space="preserve">’єктів комунальної власності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Arial Unicode MS"/>
          <w:b/>
          <w:sz w:val="28"/>
          <w:szCs w:val="28"/>
        </w:rPr>
        <w:t>міста Чернівців у 2015 роц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чинного законодавства України департамент економіки міської ради є органом приватизації Чернівецької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ж об’єктів комунальної власності міста, які підлягають приватизації, здійснювалася відповідно до вимог законів України з питань приватизації, Програми та Положення про порядок приватизації комунального майна м.Чернівців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Основними принципами та пріоритетами приватизації є підвищення довіри покупців до процесу приватизації; врахування індивідуальних особливостей об’єктів приватизації; досягнення максимальної ефективності продажу об’єктів приватизації; збільшення обсягів надходжень до міського та державного бюджетів України коштів, підвищення конкурентності та прозорості продажу комунального майна. </w:t>
      </w:r>
    </w:p>
    <w:p>
      <w:pPr>
        <w:pStyle w:val="31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иватизація об</w:t>
      </w:r>
      <w:r>
        <w:rPr>
          <w:rFonts w:eastAsia="Arial Unicode MS"/>
          <w:sz w:val="28"/>
          <w:szCs w:val="28"/>
        </w:rPr>
        <w:t>’єктів комунальної власності м.Чернівців у 2015 році здійснювалася відповідно до рішень міської ради, Закону України «Про приватизацію невеликих державних підприємств (малу приватизацію)», інших законодавчих і нормативних актів, що регламентують процеси приватизації в Україні.</w:t>
      </w:r>
    </w:p>
    <w:p>
      <w:pPr>
        <w:pStyle w:val="Normal"/>
        <w:ind w:firstLine="708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right="-99" w:hanging="0"/>
        <w:rPr/>
      </w:pPr>
      <w:r>
        <w:rPr>
          <w:rFonts w:eastAsia="Arial Unicode MS"/>
          <w:szCs w:val="28"/>
        </w:rPr>
        <w:tab/>
        <w:t xml:space="preserve">Пунктом 2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 від 25.12.2014р. №1444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тверджено </w:t>
      </w:r>
      <w:r>
        <w:rPr>
          <w:bCs/>
          <w:szCs w:val="28"/>
        </w:rPr>
        <w:t>перелік в кількості 8 об’єктів нерухомого майна комунальної власності міста Чернівців, які підлягали приватизації в 2015 році, шляхом продажу на аукціоні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right="-9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Відповідно до рішення міської ради</w:t>
      </w: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</w:t>
      </w:r>
      <w:r>
        <w:rPr/>
        <w:t>від 29.01.2015р. №1481 планові надходження до бюджету міста від відчуження майна на 2015 рік складали 1,0 млн.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right="-9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ерелік об’єктів  комунальної власності міста Чернівців, які підлягали приватизації в 2015 році та рішення міської ради з цього питання </w:t>
      </w:r>
      <w:r>
        <w:rPr>
          <w:rFonts w:eastAsia="Arial Unicode MS"/>
          <w:sz w:val="28"/>
          <w:szCs w:val="28"/>
        </w:rPr>
        <w:t>попередньо розглядались Контрольною комісією Чернівецької міської ради з питань приватизації.</w:t>
      </w:r>
    </w:p>
    <w:p>
      <w:pPr>
        <w:pStyle w:val="Normal"/>
        <w:ind w:firstLine="708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Для забезпечення конкурсних засад відбору експертів для надання послуг оцінки комунального майна, що підлягає приватизації, розгляду та погодження звітів про оцінку такого майна  створена постійно діюча комісія з конкурсного відбору експертів – суб’єктів оціночної діяльності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В 2015 році  комісією було проведено 5 засідань, на яких розглянуто        5 звітів  про оцінку майна  та проведено 5 конкурсів з відбору експертів-суб’єктів оціночної діяльності  для оцінки  об’єктів  приватизації.</w:t>
      </w:r>
    </w:p>
    <w:p>
      <w:pPr>
        <w:pStyle w:val="Normal"/>
        <w:ind w:firstLine="708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</w:r>
      <w:r>
        <w:rPr>
          <w:rFonts w:eastAsia="Arial Unicode MS"/>
          <w:szCs w:val="28"/>
        </w:rPr>
        <w:t>У 2015 році на виконання рішень міської ради оголошено 3 аукціони, на яких запропоновано до продажу 8 об’єктів. Фактично приватизовано 1 об’єкт шляхом продажу на аукціоні за адресою завул.Б.Хмельницького, 11 та 1 об</w:t>
      </w:r>
      <w:r>
        <w:rPr>
          <w:bCs/>
          <w:szCs w:val="28"/>
        </w:rPr>
        <w:t>’</w:t>
      </w:r>
      <w:r>
        <w:rPr>
          <w:rFonts w:eastAsia="Arial Unicode MS"/>
          <w:szCs w:val="28"/>
        </w:rPr>
        <w:t>єкт шляхом викупу орендарем на проспекті Незалежності, 48, відповідно до мирової угоди від 18.12.2014р. і ухвали Господарського суду Чернівецької області про припинення у справі №926/1748/14 від 18.12.2014р. про зобов’язання  проведення процедури приватизації комунального майна.</w:t>
      </w:r>
    </w:p>
    <w:p>
      <w:pPr>
        <w:pStyle w:val="Normal"/>
        <w:ind w:firstLine="708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3 об’єкти приватизації, які залишились в переліку є перехідними з минулих років, а сам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- нежитлові приміщення підвалу загальною площею 67,1кв.м. на вул.Героїв Майдану, 77-А (аукціонний продаж об’єкта здійснюється з          2008 року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- нежитлові приміщення цоколю загальною площею 23,3 кв.м на вул.О.Поповича, 6 (аукціонний продаж здійснюється з 2013року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- нежитлові приміщення підвалу загальною площею 142,30кв.м та першого поверху  площею 14,80кв.м на вул.Головній, 33 (заяв від потенційних покупців не надходило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Чотири об’єкта приватизації, а саме: вул.Руська, 112, вул.Нагірна, 14, вул.П.Сагайдачного, 79, вул.М.Драгоманова, 16 є окремо стоячими будівлями і їх продаж вимагає наявності кадастрового номера на земельну ділянку, на якій вони розташовані. В цьому напрямку проводиться робота щодо виготовлення технічної документації із землеустрою про надання земельних ділянок в постійне користування для обслуговування нежитлових будівель, які плануються до продаж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 xml:space="preserve">Зазначені вище об’єкти нерухомого майна планується включити до переліку </w:t>
      </w:r>
      <w:r>
        <w:rPr>
          <w:bCs/>
          <w:szCs w:val="28"/>
        </w:rPr>
        <w:t>об’єктів  комунальної власності міста Чернівців, які підлягають приватизації в 2016 році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2015 році надійшло коштів до бюджету міста від приватизації майна в сумі  1 057,99тис. грн., що на 57,99тис.грн. більше річних планових показників.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 держаного бюджету перераховано 200,09 тис.грн. податку на додану вартість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инаміка приватизації по планових та фактичних показниках обсягів приватизації за 2012-2015 роки  наведена в таблиці.</w:t>
      </w:r>
    </w:p>
    <w:p>
      <w:pPr>
        <w:pStyle w:val="Normal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иректор департаменту економіки міської ради </w:t>
      </w:r>
      <w:r>
        <w:rPr>
          <w:sz w:val="28"/>
          <w:szCs w:val="28"/>
        </w:rPr>
        <w:t xml:space="preserve">                            </w:t>
      </w:r>
      <w:r>
        <w:rPr>
          <w:sz w:val="27"/>
          <w:szCs w:val="27"/>
        </w:rPr>
        <w:t>Я.Городенський</w:t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708"/>
        <w:jc w:val="both"/>
        <w:rPr>
          <w:sz w:val="27"/>
          <w:szCs w:val="27"/>
        </w:rPr>
      </w:pPr>
      <w:r>
        <w:rPr>
          <w:sz w:val="27"/>
          <w:szCs w:val="27"/>
        </w:rPr>
        <w:t>Голова  постійно  комісії  міської  ради  з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итань бюджету та фінансів і контрольної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sz w:val="27"/>
          <w:szCs w:val="27"/>
        </w:rPr>
        <w:t xml:space="preserve">комісії з питань приватизації </w:t>
        <w:tab/>
        <w:tab/>
        <w:tab/>
        <w:tab/>
        <w:tab/>
        <w:tab/>
        <w:t xml:space="preserve">       Н.Якимчук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Динаміка </w:t>
      </w:r>
    </w:p>
    <w:p>
      <w:pPr>
        <w:pStyle w:val="Normal"/>
        <w:ind w:firstLine="708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приватизації по планових та фактичних показниках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>обсягів приватизації за 2012-2015 роки</w:t>
      </w:r>
    </w:p>
    <w:p>
      <w:pPr>
        <w:pStyle w:val="Normal"/>
        <w:ind w:firstLine="708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407"/>
        <w:gridCol w:w="829"/>
        <w:gridCol w:w="678"/>
        <w:gridCol w:w="809"/>
        <w:gridCol w:w="1043"/>
        <w:gridCol w:w="1319"/>
        <w:gridCol w:w="773"/>
        <w:gridCol w:w="938"/>
        <w:gridCol w:w="950"/>
      </w:tblGrid>
      <w:tr>
        <w:trPr>
          <w:trHeight w:val="388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к, період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єктів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від приватизації до бюджету міста</w:t>
            </w:r>
          </w:p>
        </w:tc>
        <w:tc>
          <w:tcPr>
            <w:tcW w:w="26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рна вартість 1 кв.м., грн. (без ПДВ)</w:t>
            </w:r>
          </w:p>
        </w:tc>
      </w:tr>
      <w:tr>
        <w:trPr>
          <w:trHeight w:val="25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ов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о приватизовано</w:t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уп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іон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</w:t>
            </w:r>
          </w:p>
        </w:tc>
      </w:tr>
      <w:tr>
        <w:trPr>
          <w:trHeight w:val="17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уп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іон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рі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0*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</w:tr>
      <w:tr>
        <w:trPr>
          <w:trHeight w:val="42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рі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97**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</w:t>
            </w:r>
          </w:p>
        </w:tc>
      </w:tr>
      <w:tr>
        <w:trPr>
          <w:trHeight w:val="40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рі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,49***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</w:t>
            </w:r>
          </w:p>
        </w:tc>
      </w:tr>
      <w:tr>
        <w:trPr>
          <w:trHeight w:val="42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рі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99****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    без врахування коштів в сумі 286,27 тис.грн., які сплачені до державного бюджету(ПДВ)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**   без врахування коштів в сумі 333,92 тис.грн., які сплачені до державного бюджету(ПДВ)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***   без врахування коштів в сумі 1 021,19 тис.грн., які сплачені до державного бюджету(ПДВ)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****   без врахування коштів в сумі 200,09 тис.грн., які сплачені до державного бюджету(ПДВ)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9720" w:dyaOrig="8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5pt;height:427.2pt" filled="f" o:ole="">
            <v:imagedata r:id="rId3" o:title=""/>
          </v:shape>
          <o:OLEObject Type="Embed" ProgID="" ShapeID="ole_rId2" DrawAspect="Content" ObjectID="_330229251" r:id="rId2"/>
        </w:object>
      </w:r>
    </w:p>
    <w:sectPr>
      <w:headerReference w:type="default" r:id="rId4"/>
      <w:type w:val="nextPage"/>
      <w:pgSz w:w="11906" w:h="16838"/>
      <w:pgMar w:left="1701" w:right="567" w:gutter="0" w:header="708" w:top="764" w:footer="0" w:bottom="62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27:00Z</dcterms:created>
  <dc:creator>Vyacheslav</dc:creator>
  <dc:description/>
  <cp:keywords/>
  <dc:language>en-US</dc:language>
  <cp:lastModifiedBy>admin</cp:lastModifiedBy>
  <cp:lastPrinted>2016-02-26T11:55:00Z</cp:lastPrinted>
  <dcterms:modified xsi:type="dcterms:W3CDTF">2016-03-24T14:40:00Z</dcterms:modified>
  <cp:revision>18</cp:revision>
  <dc:subject/>
  <dc:title>ІНФОРМАЦІЯ</dc:title>
</cp:coreProperties>
</file>