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04.04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140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та допов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Чернівців на 2016 – 2018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4.12.2015 р. № 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а доповнення</w:t>
      </w:r>
      <w:r>
        <w:rPr>
          <w:b w:val="false"/>
          <w:sz w:val="28"/>
          <w:szCs w:val="28"/>
        </w:rPr>
        <w:t xml:space="preserve"> в додатки 1, 3, 4 до комплексної Програми «Захист» м. Чернівців на 2016-2018 роки, затвердженої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</w:t>
      </w:r>
      <w:r>
        <w:rPr>
          <w:sz w:val="28"/>
          <w:szCs w:val="28"/>
        </w:rPr>
        <w:t>від 24.12.2015 р. № 47</w:t>
      </w:r>
      <w:r>
        <w:rPr>
          <w:b w:val="false"/>
          <w:sz w:val="28"/>
          <w:szCs w:val="28"/>
        </w:rPr>
        <w:t xml:space="preserve">, зі змінами та доповненнями, внесеними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від 12.01.2016 р. № 74 з цього питання,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/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04.04.2016 № </w:t>
      </w:r>
      <w:r>
        <w:rPr>
          <w:b/>
          <w:szCs w:val="28"/>
          <w:u w:val="single"/>
        </w:rPr>
        <w:t>140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та доповнення до  комплексної Програми «Захист»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. Чернівців на 2016 – 2018 ро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4.12.2015 р. № 47,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зі змінами та доповненнями, внесеним рішенням  міської ради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 від 12.01.2015 р.  № 7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. Чернівців на 2016 – 2018 роки «Паспорт комплексної Програми «Захист» м. Чернівців на 2016 – 2018 роки» </w:t>
      </w:r>
      <w:r>
        <w:rPr>
          <w:b/>
          <w:szCs w:val="28"/>
        </w:rPr>
        <w:t xml:space="preserve">пункт 8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94,2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. Чернівців на 2016 – 2018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. Чернівців на 2016 – 2018 роки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  <w:gridCol w:w="1260"/>
        <w:gridCol w:w="3960"/>
      </w:tblGrid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896,0</w:t>
            </w:r>
          </w:p>
          <w:p>
            <w:pPr>
              <w:pStyle w:val="Normal"/>
              <w:ind w:right="-108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776,0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9842,5</w:t>
            </w:r>
          </w:p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712,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5,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8,7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69694,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7,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2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05" w:leader="none"/>
        </w:tabs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В додатку 4 </w:t>
      </w:r>
      <w:r>
        <w:rPr/>
        <w:t>до комплексної Програми «Захист» м. Чернівців на 2016 – 2018 роки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3.1. В пункті 10 розділу І </w:t>
      </w:r>
      <w:r>
        <w:rPr/>
        <w:t>внести зміни в частині орієнтовного обсягу фінансування:</w:t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І. Надання адресної матеріальної підтримки найбільш соціально незахищеним чернівчан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ук нових форм та методів соціального захисту чернівчан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а виплата адресної матеріальної допомоги сім’ям воїнів, загиблих в Афганіст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аці та соціального захисту населення міської ради за участю міської організації Української Спілки ветеранів Афганістан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6 р. – 10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р. – 11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р. – 12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34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оціального захисту окремих категорій громадян                 м. Чернівців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2. Пункт 11 розділу І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980"/>
        <w:gridCol w:w="180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а виплата адресної матеріальної допомоги вдовам учасників бойових дій в Афганіст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аці та соціального захисту населення міської ради за участю міської організації Української Спілки ветеранів Афганіст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016 р. – 18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р. – 19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р. – 20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58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оціального захисту окремих категорій громадян                 м. Чернівців</w:t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3. Пункт 6 розділу ІІ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Надання адресної допомоги сім’ям учасників військових дій, загиблих (померлих) під час участі у військових діях, або організації надання допомоги учасникам військових дій в східних регіонах України, померлих осіб, смерть яких пов’язана з участю у масових акціях громадського протесту, що відбулися у період  з 21.11.2013 р. по 21.02.2014 р., родинам з дітьми, переміщених з окупованої території України  та районів проведення антитерористичної операції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Надання пільг з 01.04.2016 р. в розмірі </w:t>
            </w:r>
            <w:r>
              <w:rPr>
                <w:bCs/>
                <w:sz w:val="24"/>
              </w:rPr>
              <w:t>50%</w:t>
            </w:r>
            <w:r>
              <w:rPr>
                <w:b w:val="false"/>
                <w:bCs/>
                <w:sz w:val="24"/>
              </w:rPr>
              <w:t xml:space="preserve"> (додатково до гарантованих державою пільг) з оплати житлово-комунальних послуг в межах соціальних норм споживання, передбачених чинним законодавством: </w:t>
            </w:r>
          </w:p>
          <w:p>
            <w:pPr>
              <w:pStyle w:val="Heading2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ім’ям загиблих (померлих) при виконанні обов’язків під час проходження військової служби в східних регіонах України;</w:t>
            </w:r>
          </w:p>
          <w:p>
            <w:pPr>
              <w:pStyle w:val="Heading2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ім’ям загиблих під час організації надання допомоги учасникам військових дій в східних регіонах України;</w:t>
            </w:r>
          </w:p>
          <w:p>
            <w:pPr>
              <w:pStyle w:val="Heading2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ім’ям померлих осіб, смерть яких пов’язана з участю у масових акціях громадського протесту, що відбулися у період з 21.11.2013 р. по 21.02.2014 р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 xml:space="preserve">У разі, якщо вказані сім’ї не мають права на отримання </w:t>
            </w:r>
            <w:r>
              <w:rPr>
                <w:bCs/>
                <w:vanish/>
                <w:sz w:val="24"/>
              </w:rPr>
              <w:t>аченоїїкатегорії не має права на таку пільгу за рахунок коштів державного бюджету.агибелі були членами територіальної громад</w:t>
            </w:r>
            <w:r>
              <w:rPr>
                <w:bCs/>
                <w:sz w:val="24"/>
              </w:rPr>
              <w:t>пільг з оплати житлово-комунальних послуг за рахунок коштів державного бюджету – в розмірі</w:t>
            </w:r>
            <w:r>
              <w:rPr>
                <w:b/>
                <w:bCs/>
                <w:sz w:val="24"/>
              </w:rPr>
              <w:t xml:space="preserve"> 100 %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2016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та соціального захисту населення міськ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12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2017 р. – 160,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 – 16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4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римка родин, члени яких загинули при виконанні обов’язків під час проходження військової служби в східних регіонах України або організації надання допомоги учасникам військових дій в східних регіонах України та смерть яких пов’язана з участю у масових акціях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есту, що відбулися у період з 21.11.2013 р. п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2.2014 р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3.4.</w:t>
      </w:r>
      <w:r>
        <w:rPr/>
        <w:t xml:space="preserve"> </w:t>
      </w:r>
      <w:r>
        <w:rPr>
          <w:b/>
        </w:rPr>
        <w:t>Розділ ІІ</w:t>
      </w:r>
      <w:r>
        <w:rPr/>
        <w:t xml:space="preserve"> доповнити </w:t>
      </w:r>
      <w:r>
        <w:rPr>
          <w:b/>
        </w:rPr>
        <w:t>пунктом</w:t>
      </w:r>
      <w:r>
        <w:rPr/>
        <w:t xml:space="preserve"> </w:t>
      </w:r>
      <w:r>
        <w:rPr>
          <w:b/>
        </w:rPr>
        <w:t>13</w:t>
      </w:r>
      <w:r>
        <w:rPr/>
        <w:t xml:space="preserve"> такого змісту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620"/>
        <w:gridCol w:w="234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дання пільг учасникам бойових дій, визначених статтею 6 Закону України «Про статус ветеранів війни, гарантії їх соціального захисту», та членам їх сімей, передбачених Бюджетним кодексом України, що проживають разом з ними, незалежно від виду житла чи форми власності на нього, в розмірі 25% з оплати за житлово-комунальні послуги в межах соціальних норм споживання згідно з чинним законодавством, на період  з 01.04.2016 р. по 31.12.2016 р.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eastAsia="uk-UA"/>
              </w:rPr>
              <w:t xml:space="preserve">   </w:t>
            </w:r>
            <w:r>
              <w:rPr>
                <w:sz w:val="24"/>
                <w:szCs w:val="24"/>
                <w:lang w:eastAsia="uk-UA"/>
              </w:rPr>
              <w:t>Пільга надається зазначеній вище категорії громадян, які зареєстровані в          м. Чернівці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6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епартамент праці та соціального захисту населення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16 р. – 4000,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римка учасників бойових дій (в т.ч. з числа учасників антитерористичної операції) та членів їх сімей </w:t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                </w:t>
      </w:r>
      <w:r>
        <w:rPr/>
        <w:t xml:space="preserve">Чернівецький міський голова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16:00Z</dcterms:created>
  <dc:creator>WiZaRd</dc:creator>
  <dc:description/>
  <cp:keywords/>
  <dc:language>en-US</dc:language>
  <cp:lastModifiedBy>рада</cp:lastModifiedBy>
  <cp:lastPrinted>2016-04-05T10:20:00Z</cp:lastPrinted>
  <dcterms:modified xsi:type="dcterms:W3CDTF">2016-04-15T10:40:00Z</dcterms:modified>
  <cp:revision>85</cp:revision>
  <dc:subject/>
  <dc:title> </dc:title>
</cp:coreProperties>
</file>