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ІЇ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стійних комісій міської ради до проектів рішень,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які вносяться на День депутата 24.02.2016 рок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 порядку денного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9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Розглянути можливість включення до порядку денного 3 сесії  питання щодо передачі в оренду земельної ділянки  на проспекті Незалежності, 131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4</w:t>
      </w:r>
    </w:p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>Про схвалення та укладання Фінансової та проектно-імплементаційної угоди між KfW, Франкфурт-на-Майні (“KfW”) та Чернівецькою міською радою та КП “Чернівціводоканал” та Окремої угоди, що відноситься до неї між KfW, Франкфурт-на-Майні (“KfW”) та Чернівецькою міською радою та</w:t>
      </w:r>
    </w:p>
    <w:p>
      <w:pPr>
        <w:pStyle w:val="Normal"/>
        <w:jc w:val="center"/>
        <w:rPr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 xml:space="preserve"> </w:t>
      </w:r>
      <w:r>
        <w:rPr>
          <w:i/>
          <w:color w:val="000000"/>
          <w:szCs w:val="28"/>
          <w:shd w:fill="FFFFFF" w:val="clear"/>
        </w:rPr>
        <w:t>КП “Чернівціводоканал</w:t>
      </w:r>
      <w:r>
        <w:rPr>
          <w:color w:val="000000"/>
          <w:szCs w:val="28"/>
          <w:shd w:fill="FFFFFF" w:val="clear"/>
        </w:rPr>
        <w:t>”</w:t>
      </w:r>
    </w:p>
    <w:p>
      <w:pPr>
        <w:pStyle w:val="Normal"/>
        <w:jc w:val="center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бюджету та фінансів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8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Надати інформацію про статус Чернівецької міської ради в рамках грантової угоди.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color w:val="000000"/>
          <w:szCs w:val="28"/>
        </w:rPr>
        <w:br/>
      </w:r>
      <w:r>
        <w:rPr>
          <w:b/>
        </w:rPr>
        <w:t>Питання № 8</w:t>
      </w:r>
    </w:p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>Звіт про роботу міського комунального підприємства «Чернівціспецкомунтранс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>законності, прав і свобод людини, регламенту, депутатської діяльності,  етики та запобігання корупції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7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слухати голову тимчасової контрольної комісії, яка працювала на підприємстві  </w:t>
            </w:r>
            <w:r>
              <w:rPr>
                <w:color w:val="000000"/>
                <w:szCs w:val="28"/>
                <w:shd w:fill="FFFFFF" w:val="clear"/>
              </w:rPr>
              <w:t>«Чернівціспецкомунтранс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14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 та внесення змін до окремих пунктів рішень з цих пита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9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Пункт 11</w:t>
            </w:r>
            <w:r>
              <w:rPr>
                <w:bCs/>
                <w:szCs w:val="28"/>
              </w:rPr>
              <w:t xml:space="preserve"> –  надати фотофіксаці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економіки, підприємництва, інвестицій та туризму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9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23 – </w:t>
            </w:r>
            <w:r>
              <w:rPr>
                <w:bCs/>
                <w:szCs w:val="28"/>
              </w:rPr>
              <w:t>доповісти по цьому питанню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18</w:t>
      </w:r>
    </w:p>
    <w:p>
      <w:pPr>
        <w:pStyle w:val="Normal"/>
        <w:jc w:val="center"/>
        <w:rPr/>
      </w:pPr>
      <w:r>
        <w:rPr>
          <w:i/>
          <w:color w:val="000000"/>
          <w:szCs w:val="28"/>
          <w:shd w:fill="FFFFFF" w:val="clear"/>
        </w:rPr>
        <w:t>Про розгляд звернень підприємців щодо поновлення договорів встановлення земельних сервітуті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>
          <w:trHeight w:val="16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>законності, прав і свобод людини, регламенту, депутатської діяльності,  етики та запобігання корупції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7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2 – </w:t>
            </w:r>
            <w:r>
              <w:rPr>
                <w:bCs/>
                <w:szCs w:val="28"/>
              </w:rPr>
              <w:t xml:space="preserve">заслухати, надати фотозвіт.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ІЇ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стійних комісій та виконавчого комітету міської ради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о проектів рішень, які вносяться на розгляд 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 xml:space="preserve">3 </w:t>
      </w:r>
      <w:r>
        <w:rPr>
          <w:b/>
          <w:bCs/>
          <w:color w:val="000000"/>
          <w:szCs w:val="28"/>
        </w:rPr>
        <w:t>сесії міської ради VІІ скликання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/>
        <w:t>До порядку денного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житлово-комунального господарства та охорони навколишнього середовищ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7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ести до порядку денного проект рішення «</w:t>
            </w:r>
            <w:r>
              <w:rPr/>
              <w:t>Про розгляд звернення товариства з обмеженою відповідальністю  «Дружба» щодо надання в оренду  земельної ділянки за адресою вул. Руська, 213-Б».</w:t>
            </w:r>
            <w:r>
              <w:rPr>
                <w:bCs/>
                <w:color w:val="FF0000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4</w:t>
      </w:r>
    </w:p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>Про схвалення та укладання Фінансової та проектно-імплементаційної угоди між KfW, Франкфурт-на-Майні (“KfW”) та Чернівецькою міською радою та КП “Чернівціводоканал” та Окремої угоди, що відноситься до неї між KfW, Франкфурт-на-Майні (“KfW”) та Чернівецькою міською радою</w:t>
      </w:r>
    </w:p>
    <w:p>
      <w:pPr>
        <w:pStyle w:val="Normal"/>
        <w:jc w:val="center"/>
        <w:rPr/>
      </w:pPr>
      <w:r>
        <w:rPr>
          <w:i/>
          <w:color w:val="000000"/>
          <w:szCs w:val="28"/>
          <w:shd w:fill="FFFFFF" w:val="clear"/>
        </w:rPr>
        <w:t xml:space="preserve"> </w:t>
      </w:r>
      <w:r>
        <w:rPr>
          <w:i/>
          <w:color w:val="000000"/>
          <w:szCs w:val="28"/>
          <w:shd w:fill="FFFFFF" w:val="clear"/>
        </w:rPr>
        <w:t>та  КП “Чернівціводоканал</w:t>
      </w:r>
      <w:r>
        <w:rPr>
          <w:color w:val="000000"/>
          <w:szCs w:val="28"/>
          <w:shd w:fill="FFFFFF" w:val="clear"/>
        </w:rPr>
        <w:t>”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>законності, прав і свобод людини, регламенту, депутатської діяльності,  етики та запобігання корупції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7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обов’</w:t>
            </w:r>
            <w:r>
              <w:rPr>
                <w:bCs/>
                <w:szCs w:val="28"/>
                <w:lang w:val="ru-RU"/>
              </w:rPr>
              <w:t xml:space="preserve">язати начальника </w:t>
            </w:r>
            <w:r>
              <w:rPr>
                <w:color w:val="000000"/>
                <w:szCs w:val="28"/>
                <w:shd w:fill="FFFFFF" w:val="clear"/>
              </w:rPr>
              <w:t xml:space="preserve">КП “Чернівціводоканал” </w:t>
            </w:r>
            <w:r>
              <w:rPr>
                <w:bCs/>
                <w:szCs w:val="28"/>
                <w:lang w:val="ru-RU"/>
              </w:rPr>
              <w:t>раз на квартал на Дні депутата доповідати про стан речей на підприємстві.</w:t>
            </w:r>
            <w:r>
              <w:rPr>
                <w:bCs/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житлово-комунального господарства та охорони навколишнього середовищ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7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1.</w:t>
            </w:r>
            <w:r>
              <w:rPr>
                <w:bCs/>
                <w:szCs w:val="28"/>
              </w:rPr>
              <w:t xml:space="preserve"> У фінансовій та проектно-імплементаційній угоді у преамбулі вказати повну назву Міжурядової угоди, після слів «..від 06.02.2015 року між…» викласти в такій редакції: «Кабінетом Міністрів України та Урядом Федеративної Республіки Німеччина про фінансове співробітництво (асигнування 2010 і 2011 років) Муніципальна програма захисту клімату ІІ (проект «Проект муніципального водного господарства м.Чернівці, стадія 1»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2. У пункті 1.2 статті 1</w:t>
            </w:r>
            <w:r>
              <w:rPr>
                <w:bCs/>
                <w:szCs w:val="28"/>
              </w:rPr>
              <w:t xml:space="preserve"> – привести у відповідність посилання на Статтю 2 замість Статті 4.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3. У окремій угоді до Фінансової та Проектно-імплементаційної угод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І. Композиція проекту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Деталі проект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На сторінці 3 в кінці першого абзацу після слів «…у відповідних протоколах зустрічі…» додати «..а також техніко-економічного обґрунтування інвестицій об’єкту “Реконтрукція систем водопостачання у м.Чернівцях» для Проекту, розробленого ДП «НДКТІ МГ» в 2014 році і в подальшому схваленого Кабінетом Міністрів України (розпорядження № 871 від 17.09.2014 р.)»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4. Проект рішення доповнити пунктом</w:t>
            </w:r>
            <w:r>
              <w:rPr>
                <w:bCs/>
                <w:szCs w:val="28"/>
              </w:rPr>
              <w:t xml:space="preserve"> наступного змісту: «У додатку 4 до Окремої угоди, що відноситься до Фінансової та проектно-імплементаційної угоди визначити Уповноваженою стороною Чернівецьку міську раду в особі Департаменту житлово-комунального господарства міської ради».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5</w:t>
      </w:r>
    </w:p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>Про  хід  виконання  рішення   Чернівецької   міської   ради   V скликання від 24.12.2008р. №808 щодо затвердження програми охорони і збереження малих річок та озер в м.Чернівцях на 2009-2015 роки, інших рішень міської рад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 цього питанн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9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Винайти кошти на розчистку річок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Cs w:val="28"/>
              </w:rPr>
              <w:t>Совиця (район будівлі «Фуршет»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Cs w:val="28"/>
              </w:rPr>
              <w:t>Клокучка (кінець вулиці Запорізької – гаражний кооператив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дубрівка (біля буд.№ 1 на вул. Каштановій)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а потоку в кінці вул.Вапнярської (біля вагонного депо)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6</w:t>
      </w:r>
    </w:p>
    <w:p>
      <w:pPr>
        <w:pStyle w:val="Normal"/>
        <w:jc w:val="both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  <w:t xml:space="preserve"> </w:t>
      </w:r>
      <w:r>
        <w:rPr>
          <w:b/>
          <w:bCs/>
          <w:i/>
          <w:color w:val="000000"/>
          <w:szCs w:val="28"/>
          <w:shd w:fill="FFFFFF" w:val="clear"/>
        </w:rPr>
        <w:t>Про створення міського комунального підприємства «Притулок для тварин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бюджету та фінансів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8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Оголосити поряд з відкриттям підприємства   концесійний конкурс на цілісний майновий комплекс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економіки, підприємництва, інвестицій та туризму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9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татуті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8.4</w:t>
            </w:r>
            <w:r>
              <w:rPr>
                <w:bCs/>
                <w:szCs w:val="28"/>
              </w:rPr>
              <w:t xml:space="preserve"> - після слів «…призначається розпорядженням Чернівецького міського голови..» доповнити «…на конкурсній основі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8</w:t>
      </w:r>
    </w:p>
    <w:p>
      <w:pPr>
        <w:pStyle w:val="Normal"/>
        <w:jc w:val="center"/>
        <w:rPr/>
      </w:pPr>
      <w:r>
        <w:rPr>
          <w:i/>
          <w:color w:val="000000"/>
          <w:szCs w:val="28"/>
          <w:shd w:fill="FFFFFF" w:val="clear"/>
        </w:rPr>
        <w:t>Звіт про роботу міського комунального підприємства «Чернівціспецкомунтранс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бюджету та фінансів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8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Перенести розгляд питання та пов’</w:t>
            </w:r>
            <w:r>
              <w:rPr>
                <w:bCs/>
                <w:szCs w:val="28"/>
                <w:lang w:val="ru-RU"/>
              </w:rPr>
              <w:t>язати його</w:t>
            </w:r>
            <w:r>
              <w:rPr>
                <w:bCs/>
                <w:szCs w:val="28"/>
              </w:rPr>
              <w:t xml:space="preserve"> з висновками тимчасової контрольної комісії.       </w:t>
            </w:r>
          </w:p>
        </w:tc>
      </w:tr>
    </w:tbl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9</w:t>
      </w:r>
    </w:p>
    <w:p>
      <w:pPr>
        <w:pStyle w:val="Normal"/>
        <w:jc w:val="center"/>
        <w:rPr/>
      </w:pPr>
      <w:r>
        <w:rPr/>
        <w:t>Про створення наглядової ради комунального підприємства «Міськсвітло», затвердження її Положення і персонального складу, внесення змін та доповнень до Статуту комунального підприємства «Міськсвітло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ї з питан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860" w:leader="none"/>
              </w:tabs>
              <w:ind w:left="360" w:hanging="360"/>
              <w:jc w:val="both"/>
              <w:rPr/>
            </w:pPr>
            <w:r>
              <w:rPr/>
              <w:t>законності, прав і свобод людини, регламенту, депутатської діяльності,  етики та запобігання корупції;</w:t>
            </w:r>
          </w:p>
          <w:p>
            <w:pPr>
              <w:pStyle w:val="Normal"/>
              <w:jc w:val="both"/>
              <w:rPr/>
            </w:pPr>
            <w:r>
              <w:rPr/>
              <w:t>(протокол комісії від 17.02.2016р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860" w:leader="none"/>
              </w:tabs>
              <w:ind w:left="360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их відносин, архітектури та будівництва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9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просити на сесію начальника КП «Міськсвітло» та заслухати інформацію про</w:t>
            </w:r>
            <w:r>
              <w:rPr>
                <w:color w:val="000000"/>
                <w:szCs w:val="28"/>
                <w:shd w:fill="FFFFFF" w:val="clear"/>
              </w:rPr>
              <w:t xml:space="preserve"> стан речей на підприємстві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  <w:shd w:fill="FFFFFF" w:val="clear"/>
              </w:rPr>
            </w:pPr>
            <w:r>
              <w:rPr>
                <w:bCs/>
                <w:color w:val="000000"/>
                <w:szCs w:val="28"/>
                <w:shd w:fill="FFFFFF" w:val="clea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>законності, прав і свобод людини, регламенту, депутатської діяльності,  етики та запобігання корупції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7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Врахувати зауваження юридичного управління </w:t>
            </w:r>
            <w:r>
              <w:rPr>
                <w:b/>
                <w:color w:val="000000"/>
                <w:szCs w:val="28"/>
                <w:shd w:fill="FFFFFF" w:val="clear"/>
              </w:rPr>
              <w:t>до пункту 4.3</w:t>
            </w:r>
            <w:r>
              <w:rPr>
                <w:color w:val="000000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(протокол комісії від 19.02.2016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bCs/>
                <w:szCs w:val="28"/>
              </w:rPr>
              <w:t>Юридичному управлінню надати інформацію про можливість включення депутатів до складу наглядової рад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житлово-комунального господарства та охорони навколишнього середовищ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7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ключити до складу наглядової ради Карбашевського В.М. (ГО «Європейське партнерство») та депутата міської ради Чесанова А.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9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ключити до складу наглядової ради депутата Сорохан Л.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бюджету та фінансів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8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Положенні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ивести Положення у відповідність до чинного законодавства, а саме: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2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2.1 - </w:t>
            </w:r>
            <w:r>
              <w:rPr>
                <w:bCs/>
                <w:szCs w:val="28"/>
              </w:rPr>
              <w:t>після слова «Підприємства» доповнити: «…утвореним для забезпечення участі громадян в управлінні, контролі за діяльністю підприємства та захисті інтересів територіальної громади міста Чернівців»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Доповнити пунктом 2.3</w:t>
            </w:r>
            <w:r>
              <w:rPr>
                <w:bCs/>
                <w:szCs w:val="28"/>
              </w:rPr>
              <w:t xml:space="preserve"> наступного змісту: «Основною метою створення наглядової ради підприємства є забезпечення системи громадського контролю  за його діяльністю та сприяння реалізації статутних завдань»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Пункт 3.1.2</w:t>
            </w:r>
            <w:r>
              <w:rPr>
                <w:bCs/>
                <w:szCs w:val="28"/>
              </w:rPr>
              <w:t xml:space="preserve"> – слово «ревізій» замінити на «перевірок»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Пункт 3.1.5</w:t>
            </w:r>
            <w:r>
              <w:rPr>
                <w:bCs/>
                <w:szCs w:val="28"/>
              </w:rPr>
              <w:t xml:space="preserve"> – доповнити словами: «…вирішення питань щодо стратегічних напрямків діяльності підприємства, допомога при направленні роботи  щодо розробки та впровадження наданих рекомендацій, розгляд питань перспективного розвитку, оптимізації структури та функцій».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3.1.6</w:t>
            </w:r>
            <w:r>
              <w:rPr>
                <w:bCs/>
                <w:szCs w:val="28"/>
              </w:rPr>
              <w:t xml:space="preserve"> -  після слова «…виконання…» доповнити «…стратегії функціонування…», далі за текстом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Доповнити пунктом 3.2.10</w:t>
            </w:r>
            <w:r>
              <w:rPr>
                <w:bCs/>
                <w:szCs w:val="28"/>
              </w:rPr>
              <w:t xml:space="preserve"> наступного змісту: «Вказати засновнику та органу управління пропозиції щодо діяльності підприємства»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економіки, підприємництва, інвестицій та туризму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9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 xml:space="preserve">Пункт 4.2 – </w:t>
            </w:r>
            <w:r>
              <w:rPr>
                <w:bCs/>
                <w:szCs w:val="28"/>
              </w:rPr>
              <w:t>викласти  в наступній редакції: «Кількісний та персональний склад Наглядової ради затверджується рішенням міської ради»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и 4.3 та 4.3.1</w:t>
            </w:r>
            <w:r>
              <w:rPr>
                <w:bCs/>
                <w:szCs w:val="28"/>
              </w:rPr>
              <w:t xml:space="preserve"> – вилучити та відповідно впорядкувати нумераці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 бюджету та фінансів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8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Доповнити пунктам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7.1.4</w:t>
            </w:r>
            <w:r>
              <w:rPr>
                <w:bCs/>
                <w:szCs w:val="28"/>
              </w:rPr>
              <w:t xml:space="preserve"> Брати участь  у нарадах, які проводяться директором підприєм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7.1.5</w:t>
            </w:r>
            <w:r>
              <w:rPr>
                <w:bCs/>
                <w:szCs w:val="28"/>
              </w:rPr>
              <w:t xml:space="preserve"> Вносити пропозиції до планів роботи  підприєм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 xml:space="preserve">7.1.6 </w:t>
            </w:r>
            <w:r>
              <w:rPr>
                <w:bCs/>
                <w:szCs w:val="28"/>
              </w:rPr>
              <w:t xml:space="preserve">Заслуховувати звіт керівника підприємства  з окремих питань діяльності підприємства.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7.2.5  вважати пунктом 7.3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Доповнити пунктом 7.2.5</w:t>
            </w:r>
            <w:r>
              <w:rPr>
                <w:bCs/>
                <w:szCs w:val="28"/>
              </w:rPr>
              <w:t xml:space="preserve">   наступного змісту: «Не розголошувати конфіденційну інформацію, яка стала відома у зв’язку із виконанням функцій голови або члена громадської наглядової ради особам,  які не мають доступу до такої інформації, а також використовувати її у своїх інтересах або в інтересах третіх осіб.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зділ 8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оповнити пунктом 8.4 </w:t>
            </w:r>
            <w:r>
              <w:rPr>
                <w:bCs/>
                <w:szCs w:val="28"/>
              </w:rPr>
              <w:t>наступного змісту: «Члени наглядової ради несуть відповідальність за невиконання чи неналежне виконання своїх обов’</w:t>
            </w:r>
            <w:r>
              <w:rPr>
                <w:bCs/>
                <w:szCs w:val="28"/>
                <w:lang w:val="ru-RU"/>
              </w:rPr>
              <w:t>язків у відповідності до  законодавства та цього Положення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8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рахувати висновок юридичного управління. Ввести до складу наглядової ради КП «Міськсвітло» Безбородько Андрія Михайлович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13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Про перейменування бульвару Героїв Сталінграду та вулиці маршала Георгія Жукова в місті Чернівцях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8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1.1</w:t>
            </w:r>
            <w:r>
              <w:rPr>
                <w:bCs/>
                <w:szCs w:val="28"/>
              </w:rPr>
              <w:t xml:space="preserve"> – зняти на довивчення, доручити депутатам, в межах виборчих округів яких розташований бульвар Героїв Сталінграду, провести опитування мешканців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14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 та внесення змін до окремих пунктів рішень з цих пита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9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Пункт 5</w:t>
            </w:r>
            <w:r>
              <w:rPr>
                <w:bCs/>
                <w:szCs w:val="28"/>
              </w:rPr>
              <w:t xml:space="preserve"> – зняти на довивчення, створити комісі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Пункт 6</w:t>
            </w:r>
            <w:r>
              <w:rPr>
                <w:bCs/>
                <w:szCs w:val="28"/>
              </w:rPr>
              <w:t xml:space="preserve"> – поновити договір терміном на 5 років згідно рішення комісії, створеної розпорядженням міського голови від 21.12.2015 року № 532-р (протокол комісії від 14.01.2016 року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Пункт 23</w:t>
            </w:r>
            <w:r>
              <w:rPr>
                <w:bCs/>
                <w:szCs w:val="28"/>
              </w:rPr>
              <w:t xml:space="preserve"> - зняти на довивчення, створити комісію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15</w:t>
      </w:r>
    </w:p>
    <w:p>
      <w:pPr>
        <w:pStyle w:val="Normal"/>
        <w:jc w:val="center"/>
        <w:rPr/>
      </w:pPr>
      <w:r>
        <w:rPr>
          <w:i/>
          <w:color w:val="000000"/>
          <w:szCs w:val="28"/>
          <w:shd w:fill="FFFFFF" w:val="clear"/>
        </w:rPr>
        <w:t>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, та внесення змін до окремих пунктів рішень з цих пита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9.02.2016р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 xml:space="preserve">Пункт 36 – </w:t>
            </w:r>
            <w:r>
              <w:rPr>
                <w:bCs/>
                <w:szCs w:val="28"/>
              </w:rPr>
              <w:t xml:space="preserve">здійснити редакційну правку.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житлово-комунального господарства та охорони навколишнього середовищ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7.02.2016р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51 – </w:t>
            </w:r>
            <w:r>
              <w:rPr>
                <w:bCs/>
                <w:szCs w:val="28"/>
              </w:rPr>
              <w:t>слово «відмовити» замінити на «надати»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9.02.2016р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 xml:space="preserve">Пункти 53, 54 </w:t>
            </w:r>
            <w:r>
              <w:rPr>
                <w:bCs/>
                <w:szCs w:val="28"/>
              </w:rPr>
              <w:t>– зняти на довивчення.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ї з питан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их відносин, архітектури та будівництва;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9.02.2016р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rPr>
                <w:bCs/>
                <w:color w:val="000000"/>
                <w:szCs w:val="28"/>
              </w:rPr>
            </w:pPr>
            <w:r>
              <w:rPr/>
              <w:t>законності, прав і свобод людини, регламенту, депутатської діяльності,  етики та запобігання корупції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7.02.2016р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даток 3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4 – </w:t>
            </w:r>
            <w:r>
              <w:rPr>
                <w:bCs/>
                <w:szCs w:val="28"/>
              </w:rPr>
              <w:t>відмовити у зв’</w:t>
            </w:r>
            <w:r>
              <w:rPr>
                <w:bCs/>
                <w:szCs w:val="28"/>
                <w:lang w:val="ru-RU"/>
              </w:rPr>
              <w:t>язку з тим, що прилегла ділянка відноситься до іншого будинку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16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Про розгляд звернень фізичних та юридичних осіб щодо передачі безоплатно у власність і надання в оренду земельних ділянок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з цих пита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9.02.2016р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Пункт 55</w:t>
            </w:r>
            <w:r>
              <w:rPr>
                <w:bCs/>
                <w:szCs w:val="28"/>
              </w:rPr>
              <w:t xml:space="preserve"> – зняти на довивчення.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18</w:t>
      </w:r>
    </w:p>
    <w:p>
      <w:pPr>
        <w:pStyle w:val="Normal"/>
        <w:jc w:val="center"/>
        <w:rPr/>
      </w:pPr>
      <w:r>
        <w:rPr>
          <w:i/>
          <w:color w:val="000000"/>
          <w:szCs w:val="28"/>
          <w:shd w:fill="FFFFFF" w:val="clear"/>
        </w:rPr>
        <w:t>Про розгляд звернень підприємців щодо поновлення договорів встановлення земельних сервітуті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9.02.2016р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2 - </w:t>
            </w:r>
            <w:r>
              <w:rPr>
                <w:bCs/>
                <w:szCs w:val="28"/>
              </w:rPr>
              <w:t xml:space="preserve">зняти на довивчення.  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1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Про розгляд звернення товариства з обмеженою відповідальністю «Комерційно-виробниче підприємство «Ліна» щодо поновлення договору оренди землі від 22.12.2006р. №3350 за адресою вул.Південно-Кільцева, 6-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8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няти на довивчення за ініціативи С.Грекова, створити комісію із залученням спеціалістів департаменту економіки.  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2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Про надання МКП «Газкомплектприлад» дозволу на складання проекту відведення земельної ділянки за адресою пр.Незалежності, 96 з метою укладання з міською радою договору безкоштовного сервітуту для платного паркування транспортних засобі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8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лаштувати та привести у відповідний стан до 01.05.2016 року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6</w:t>
      </w:r>
    </w:p>
    <w:p>
      <w:pPr>
        <w:pStyle w:val="Normal"/>
        <w:jc w:val="center"/>
        <w:rPr/>
      </w:pPr>
      <w:r>
        <w:rPr>
          <w:i/>
          <w:color w:val="000000"/>
          <w:szCs w:val="28"/>
          <w:shd w:fill="FFFFFF" w:val="clear"/>
        </w:rPr>
        <w:t>Про розгляд звернень громадян щодо надання дозволів на складання проектів відведення, переведення земельних ділянок та внесення змін до окремих пунктів рішень з цих пита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житлово-комунального господарства та охорони навколишнього середовища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7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1.1 – </w:t>
            </w:r>
            <w:r>
              <w:rPr>
                <w:bCs/>
                <w:szCs w:val="28"/>
              </w:rPr>
              <w:t>слова «площею 0,50 га» замінити на «площею 0,05 га».</w:t>
            </w:r>
          </w:p>
        </w:tc>
      </w:tr>
    </w:tbl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7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Про розгляд звернення товариства з обмеженою відповідальністю  «Дружба» щодо надання в оренду  земельної ділянки за адресою вул. Руська, 213-Б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ї з питань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color w:val="000000"/>
                <w:szCs w:val="28"/>
              </w:rPr>
              <w:t>земельних відносин, архітектури та будівництв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(протокол комісії від 19.02.2016р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юджету та фінансів;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8.02.2016р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економіки, підприємництва, інвестицій та туризму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9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В обмін запропонувати рівноцінну за площею (0,1486 га) земельну ділянку.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бюджету та фінансів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/>
              <w:t>(протокол комісії від 18.02.2016р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ому архітектору передбачити облаштування скверу за адресою вул. Руська, 267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51:00Z</dcterms:created>
  <dc:creator>Orgvid5</dc:creator>
  <dc:description/>
  <cp:keywords/>
  <dc:language>en-US</dc:language>
  <cp:lastModifiedBy>WiZaRd</cp:lastModifiedBy>
  <cp:lastPrinted>2016-02-22T16:17:00Z</cp:lastPrinted>
  <dcterms:modified xsi:type="dcterms:W3CDTF">2016-02-29T09:24:00Z</dcterms:modified>
  <cp:revision>25</cp:revision>
  <dc:subject/>
  <dc:title/>
</cp:coreProperties>
</file>