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ru-RU"/>
        </w:rPr>
        <w:t>2</w:t>
      </w:r>
      <w:r>
        <w:rPr>
          <w:b/>
          <w:bCs/>
          <w:sz w:val="27"/>
          <w:szCs w:val="27"/>
          <w:u w:val="single"/>
          <w:lang w:val="en-US"/>
        </w:rPr>
        <w:t>6</w:t>
      </w:r>
      <w:r>
        <w:rPr>
          <w:b/>
          <w:bCs/>
          <w:sz w:val="27"/>
          <w:szCs w:val="27"/>
          <w:u w:val="single"/>
        </w:rPr>
        <w:t xml:space="preserve">.02.2016 </w:t>
      </w:r>
      <w:r>
        <w:rPr>
          <w:b/>
          <w:sz w:val="27"/>
          <w:szCs w:val="27"/>
          <w:u w:val="single"/>
        </w:rPr>
        <w:t>№130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160"/>
        <w:gridCol w:w="2700"/>
        <w:gridCol w:w="1260"/>
        <w:gridCol w:w="270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ець земельної ділянки та (ЄДРПОУ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ОКП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Олбі-Рос Корона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Залозецького Володимира,1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7310136600: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7:003:009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магазину продовольчих товарів (код 1.11.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Тз ОВ «Олбі-Рос Корона»                            від 18.01.2016р. №04/01-08/1-279/0, Свідоцтво про право власності на нерухоме майно                від 22.06.2006р. №15170558, витяг  про реєстрацію права власності на нерухоме майно від 22.06.2006р.  №11024678, витяг з Державного реєстру речових прав на нерухоме майно  про реєстрацію права власності від 29.06.2013р.  №5483708, витяг з Державного земельного кадастру про земельну ділянку від 04.12.2013р.                        НВ-7300421232013, договір оренди землі                     від 16.08.2007р.№ 3976, додатковий договір №2/3976 від 10.06.2009р.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датковий договір №3/3976 від 16.07.2009р., додатковий договір №4/3976 від 15.04.2014р., витяг з Державного реєстру речових прав на нерухоме майно  про реєстрацію іншого речового права від 26.04.2014р.  №20995488.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5:00Z</dcterms:created>
  <dc:creator>admin</dc:creator>
  <dc:description/>
  <cp:keywords/>
  <dc:language>en-US</dc:language>
  <cp:lastModifiedBy>WiZaRd</cp:lastModifiedBy>
  <cp:lastPrinted>2014-10-01T12:36:00Z</cp:lastPrinted>
  <dcterms:modified xsi:type="dcterms:W3CDTF">2016-03-03T08:23:00Z</dcterms:modified>
  <cp:revision>34</cp:revision>
  <dc:subject/>
  <dc:title>Додаток 1</dc:title>
</cp:coreProperties>
</file>