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4 сесія VІ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6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2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uk-UA"/>
        </w:rPr>
        <w:t>6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129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МКП «Газкомплектприлад» дозволу на складання проекту відведення земельної ділянки за адресою проспект Незалежності,96 з метою укладання з міською радою договору безкоштовного сервітуту для платного паркування транспортних засобів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розглянувши звернення                              МКП «Газкомплектприлад»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 Надати міському комунальному підприємству «Газкомплектприлад»</w:t>
      </w:r>
      <w:r>
        <w:rPr>
          <w:sz w:val="28"/>
          <w:szCs w:val="28"/>
          <w:lang w:val="uk-UA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  <w:lang w:val="uk-UA"/>
        </w:rPr>
        <w:t>проспект Незалежності,96,</w:t>
      </w:r>
      <w:r>
        <w:rPr>
          <w:sz w:val="28"/>
          <w:szCs w:val="28"/>
          <w:lang w:val="uk-UA"/>
        </w:rPr>
        <w:t xml:space="preserve"> площею 0,0193 га, з метою укладення з міською радою договору безкоштовного сервітуту для платного паркування транспортних засобів терміном на 3 (три) роки (підстава: заява МКП «Газкомплектприлад», зареєстрована 25.12.2015р. за                            №04/01-08/1-4401/0,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1.2012р. №677 (додаток 2 пункт1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Рекомендувати МКП «Газкомплектприлад» до 01.05.2016р. облаштувати та привести у належний стан майданчик для паркування транспортних засобів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 - порталі Чернівецької міської ради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0:00Z</dcterms:created>
  <dc:creator>Bilak</dc:creator>
  <dc:description/>
  <cp:keywords/>
  <dc:language>en-US</dc:language>
  <cp:lastModifiedBy>1</cp:lastModifiedBy>
  <cp:lastPrinted>2016-02-09T12:02:00Z</cp:lastPrinted>
  <dcterms:modified xsi:type="dcterms:W3CDTF">2016-03-12T12:25:00Z</dcterms:modified>
  <cp:revision>15</cp:revision>
  <dc:subject/>
  <dc:title> </dc:title>
</cp:coreProperties>
</file>