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2.2016 №126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Про  розгляд звернень фізичних осіб щодо надання дозволів та затвердження проектів відведення зі зміни цільового призначення земельних  ділянок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Тригубчаку Олексі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                                  адресою </w:t>
      </w:r>
      <w:r>
        <w:rPr>
          <w:b/>
          <w:sz w:val="28"/>
          <w:szCs w:val="28"/>
        </w:rPr>
        <w:t xml:space="preserve">вул.Якова Степового,38-А, </w:t>
      </w:r>
      <w:r>
        <w:rPr>
          <w:sz w:val="28"/>
          <w:szCs w:val="28"/>
        </w:rPr>
        <w:t xml:space="preserve">площею 0,0973га (кадастровий номер 7310136300:20:001:0041), для будівництва і обслуговування житлового будинку, господарських будівель і споруд (код 02.01), за рахунок власної земельної ділянки №156, наданої для ведення садівництва в садівничому товаристві «Кварц-1» за адресою вул.Якова Степового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7.2013р. №938 (пункт 2.1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4"/>
          <w:szCs w:val="4"/>
        </w:rPr>
      </w:pPr>
      <w:r>
        <w:rPr>
          <w:b/>
          <w:spacing w:val="-4"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Кривенькому Вадиму Ярослав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                                  адресою </w:t>
      </w:r>
      <w:r>
        <w:rPr>
          <w:b/>
          <w:sz w:val="28"/>
          <w:szCs w:val="28"/>
        </w:rPr>
        <w:t xml:space="preserve">вул.Марморозька,31-Г, </w:t>
      </w:r>
      <w:r>
        <w:rPr>
          <w:sz w:val="28"/>
          <w:szCs w:val="28"/>
        </w:rPr>
        <w:t>площею 0,0789га (кадастровий номер 7310136300:19:001:0029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лист департаменту містобудівного комплексу та земельних відносин міської ради  від 14.08.2013р. №К-4537/0-04/01, державний акт на право власності на земельну ділянку від 25.11.2005р. №01058090093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3. Затвердити Костинюк Світлані Харламп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укіяновича Дениса,45-А </w:t>
      </w:r>
      <w:r>
        <w:rPr>
          <w:sz w:val="28"/>
          <w:szCs w:val="28"/>
        </w:rPr>
        <w:t xml:space="preserve">площею 0,0480га (кадастровий номер 7310136900:46:004:1334), для будівництва і обслуговування житлового будинку, господарських будівель і споруд (код 02.01), за рахунок власної земельної ділянки №172, наданої для ведення садівництва в садівничому товаристві «Університет» за адресою вул.Александрі Васіле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4.11.2011р. №351 (пункт 2.5), державний акт на право власності на земельну ділянку від 21.10.1999р. №391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Лукіяновича Дениса,45-А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(вздовж) об’єкта енергетичної системи, </w:t>
      </w:r>
      <w:r>
        <w:rPr>
          <w:sz w:val="28"/>
          <w:szCs w:val="28"/>
        </w:rPr>
        <w:t>площею 0,0294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2.</w:t>
      </w:r>
      <w:r>
        <w:rPr>
          <w:spacing w:val="-4"/>
          <w:sz w:val="28"/>
          <w:szCs w:val="28"/>
        </w:rPr>
        <w:t xml:space="preserve"> Погодитись з пропозицією Костинюк Світлани Харлампівни </w:t>
      </w:r>
      <w:r>
        <w:rPr>
          <w:sz w:val="28"/>
          <w:szCs w:val="28"/>
        </w:rPr>
        <w:t>щодо добровільної відмови  від права власності на земельну ділянку за адресою вул.Александрі Васіле, в садово-городньому товаристві «Університет», площею 0,0058 га (кадастровий номер 7310136900:46:004:1335), (в межах «червоних ліній») на користь територіальної громади м.Чернівц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оформити документи щодо добровільної відмови громадянки Костинюк С.Х. від земельної ділянки за адресою вул.Александрі Васіле, в садово-городньому товаристві «Університет», площею 0,0058 га (кадастровий номер 7310136900:46:004:1335) (в межах «червоних ліній»))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укласти відповідну угоду з Костинюк С.Х.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Гросу Наталії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Ахтимійчук Тетяні Олег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Іванківська,5, </w:t>
      </w:r>
      <w:r>
        <w:rPr>
          <w:sz w:val="28"/>
          <w:szCs w:val="28"/>
        </w:rPr>
        <w:t xml:space="preserve">площею 0,0721га (кадастровий номер 7310136300:22:003:0198), в оренду на  5 (п’ять) років для обслуговування житлового будинку, господарських будівель і споруд (код 02.01), за рахунок земельної ділянки, наданої в оренду для садівництва  (підстава: дозвіл на складання проекту відведення – рішення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1.2012р. №670 (пункт 29), витяги про реєстрацію права власності на нерухоме майно від 12.07.2010р. №26677552 та №26679262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4.1. </w:t>
      </w:r>
      <w:r>
        <w:rPr>
          <w:sz w:val="28"/>
          <w:szCs w:val="28"/>
        </w:rPr>
        <w:t>Зобов’язати Гросу Н.М. та Ахтимічук Т.О. сплатити кошти за фактичне користування земельною ділянкою за адресою вул.Іванківська,5 в еквіваленті орендної плати з 29.11.2012р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Факасу Олександру Георг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ароленківська,34, </w:t>
      </w:r>
      <w:r>
        <w:rPr>
          <w:sz w:val="28"/>
          <w:szCs w:val="28"/>
        </w:rPr>
        <w:t xml:space="preserve">площею 0,0130га (кадастровий номер 7310136900:67:001:0043), в оренду на 5 (п’ять) років для обслуговування житлового будинку, господарських будівель і споруд (код 02.01), за рахунок земельної ділянки,  наданої в оренду для садівництва 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06.03.2014р. №1130 (пункт 1), витяг з Державного реєстру речових прав на  нерухоме майно про реєстрацію права власності від 04.10.2013р. №10301808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вул.Староленківська,34,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130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5.2. </w:t>
      </w:r>
      <w:r>
        <w:rPr>
          <w:sz w:val="28"/>
          <w:szCs w:val="28"/>
        </w:rPr>
        <w:t>Зобов’язати Факаса О.Г. сплатити кошти за фактичне користування земельною ділянкою за адресою вул.Староленківська,34 в еквіваленті орендної плати з 06.03.2014р.</w:t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Гордуні Лілії Григо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утильська,40,</w:t>
      </w:r>
      <w:r>
        <w:rPr>
          <w:sz w:val="28"/>
          <w:szCs w:val="28"/>
        </w:rPr>
        <w:t xml:space="preserve"> площею 0,1560га (кадастровий номер 7310136300:19:004:0030), в оренду  на 5 (п’ять) років для обслуговування житлового будинку, господарських будівель і  споруд  (код 02.01), за рахунок земельної ділянки, наданої в оренду для індивідуального садівництва (підстава: заява Гордуни Л.Г., зареєстрована 21.12.2015р. за №Г-9212/0-04/01, договір купівлі-продажу житлового будинку від 08.04.1998р. №958, договір оренди землі від 18.06.2007р. №3803)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9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1</cp:lastModifiedBy>
  <cp:lastPrinted>2016-03-02T09:34:00Z</cp:lastPrinted>
  <dcterms:modified xsi:type="dcterms:W3CDTF">2016-03-12T12:10:00Z</dcterms:modified>
  <cp:revision>1310</cp:revision>
  <dc:subject/>
  <dc:title> </dc:title>
</cp:coreProperties>
</file>