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 w:eastAsia="en-US"/>
        </w:rPr>
        <w:drawing>
          <wp:inline distT="0" distB="0" distL="0" distR="0">
            <wp:extent cx="52324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6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4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  <w:lang w:val="ru-RU"/>
        </w:rPr>
        <w:t>26.02.</w:t>
      </w:r>
      <w:r>
        <w:rPr>
          <w:b/>
          <w:sz w:val="28"/>
          <w:u w:val="single"/>
        </w:rPr>
        <w:t>2016 №124</w:t>
      </w:r>
      <w:r>
        <w:rPr>
          <w:sz w:val="28"/>
        </w:rPr>
        <w:t xml:space="preserve">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індивідуального садівництва, </w:t>
            </w:r>
            <w:r>
              <w:rPr>
                <w:b/>
                <w:sz w:val="28"/>
              </w:rPr>
              <w:t>надання дозволів на складання проектів відведення,  затвердження проектів відведення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емельних ділянок, визнання такими, що втратили чинність, та внесення змін до окремих пунктів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b/>
          <w:u w:val="single"/>
        </w:rPr>
        <w:t xml:space="preserve">  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 Надати Саїнчуку Георгію Олекс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9, орієнтовною площею 0,1108га, в садівничому товаристві «Шкода» за адресою вул.Бабинська -вул.Білецька для індивідуального садівництва (код 01.05) (підстава: заява Саїнчука Г.О., зареєстрована 23.12.2015р. за  №С-9301/0-04/01, довідка голови садівничого товариства «Шкод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Надати Данчулу Михайлу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75, орієнтовною площею 0,0530га, в садівничому товаристві «Легмашовець-3» за адресою вул.Лазурна -вул.Веренчанська, для індивідуального садівництва (код 01.05) (підстава: заява             Данчула М.І., зареєстрована 12.01.2016р. за №Д-149/0-04/01, довідка голови садівничого товариства «Легмашовець-3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адати Авасілоає Євдокії Миколаї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1, орієнтовною площею 0,0600га, в садівничому товаристві «Природа» бригада «Страховик» за адресою вул.Бережанська - вул.Золочівська  для індивідуального садівництва (код 01.05) (підстава: заява Авасілоає Є.М., зареєстрована 13.01.2016р. за №А-175/0-04/01, довідка голови садівничого товариства «Природа» бригада «Страховик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дати Терещук Олені Іван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03, орієнтовною площею 0,0589га, в садівничому товаристві «Взуттєвик» за адресою вул.Ромоданівська - вул.Архангельська, для індивідуального садівництва (код 01.05) (підстава: заява Терещук О.І., зареєстрована 04.01.2016р. за №Т-2/0-04/01, довідка голови садівничого товариства «Взуттєвик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Надати Кондратовій Ользі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02, орієнтовною площею 0,0728га, в садівничому товаристві «Природа» за адресою вул.Бережанська для індивідуального садівництва (код 01.05) (підстава: заява Кондратової О.І., зареєстрована 23.12.2015р. за №К-9306/0-04/01, довідка голови садівничого товариства «Природ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Надати Свірській Наталії Володими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91, орієнтовною площею 0,0600га, в садівничому товаристві «Трембіта» за адресою вул.Димківська для індивідуального садівництва (код 01.05) (підстава: заява Свірської Н.В., зареєстрована 24.12.2015р. за №С-9330/0-04/01, довідка голови садівничого товариства «Трембіта» від 15.12.2015р. №4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Надати Пешніній Тетяні  Федо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75, орієнтовною площею 0,0500га, в садівничому товаристві «Черемшина»  за адресою вул.Димківська для індивідуального садівництва (код 01.05) (підстава: заява Пешніної Т.Ф., зареєстрована 13.01.2016р. за №П-168/0-04/01, довідка голови садівничого товариства «Черемшина» від 12.01.2016р.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Надати Куровському Анатолію Пет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19, орієнтовною площею 0,0530га, в садівничому товаристві «Взуттєвик» за адресою вул.Ромоданівська для індивідуального садівництва (код 01.05) (підстава: заява Куровського А.П., зареєстрована 23.12.2015р. за №К-9305/0-04/01, довідка голови садівничого товариства «Взуттєвик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Надати Шандро Лілії Михай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69, орієнтовною площею 0,0447га, в садівничому товаристві «Сільбуд» за адресою вул.Заставнянська для індивідуального садівництва (код 01.05) (підстава: заява Шандро Л.М., зареєстрована 24.12.2015р. за №Ш-9325/0-04/01, довідка голови садівничого товариства «Сільбуд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Надати Мосоряк Наталії Іларії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39, орієнтовною площею 0,0440га, в садівничому товаристві «Чіпполіно» за адресою вул.Ніщинського Павла для індивідуального садівництва (код 01.05) (підстава: заява Мосоряк Н.І., зареєстрована 15.01.2016р. за №М-255/0-04/01, довідка голови садівничого товариства «Чіпполіно» від 12.01.2016р.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Надати Апьонишеву Анатолію Микола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5, орієнтовною площею 0,0400га, в садівничому товаристві «Здоров’я» за адресою вул.Каховська для індивідуального садівництва (код 01.05) (підстава: заява Апьонишева А.М., зареєстрована 20.01.2016р. за №А-376/0-04/01, довідка голови садівничого товариства «Здоров’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Петричук Ніні Степанівні </w:t>
      </w:r>
      <w:r>
        <w:rPr>
          <w:sz w:val="28"/>
          <w:szCs w:val="28"/>
        </w:rPr>
        <w:t xml:space="preserve">безоплатно у власність земельну ділянку №27 в садівничому товаристві «Університет-2»  за адресою вул.Стефаника Василя, площею 0,0585га (кадастровий номер 7310136900:60:003:0462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12.2014р. №1470                 (пункт 13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27 в садівничому товаристві                    «Університет-2» за адресою вул.Стефаника Василя, площею 0,0451га, встановити охоронну зону проходження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Шинкаренко Тетяні Вікторівні </w:t>
      </w:r>
      <w:r>
        <w:rPr>
          <w:sz w:val="28"/>
          <w:szCs w:val="28"/>
        </w:rPr>
        <w:t xml:space="preserve">безоплатно у власність земельну ділянку №342 в садівничому товаристві «Надія»  за адресою вул.Стефаника Василя, площею 0,0600га (кадастровий номер 7310136900:60:003:0451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3.02.2015р. №1498 (пункт 22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4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342 в садівничому товаристві                    «Надія» за адресою вул.Стефаника Василя, площею 0,0510га, встановити охоронну зону проходження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 Визнати таким, що втратив чинність, пункт 14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4.12.2015р. №60</w:t>
      </w:r>
      <w:r>
        <w:rPr>
          <w:sz w:val="28"/>
          <w:szCs w:val="28"/>
        </w:rPr>
        <w:t xml:space="preserve"> «Про розгляд звернень членів садівничих товариств щодо передачі земельних ділянок безоплатно у власність для індивідуального садівництва, надання дозволів на складання проектів відведення, затвердження проектів відведення земельних ділянок, та внесення змін до окремих пунктів рішень з цих питань» в частині надання Маковію Андрію Володимировичу дозволу на складання проекту відведення у власність земельної ділянки №2, орієнтовною площею 0,0600 га, в садівничому товаристві підприємства Агропроменерго «Лоза» за адресою вул.Стефаника Василя, для індивідуального садівництва, в зв’язку з добровільною відмовою (підстава: заява Маковія А.В., зареєстрована 25.01.2016р. за №М-527/0-04/01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. Надати Гуцуляку Петру Івановичу</w:t>
      </w:r>
      <w:r>
        <w:rPr>
          <w:sz w:val="28"/>
          <w:szCs w:val="28"/>
        </w:rPr>
        <w:t xml:space="preserve"> дозвіл на складання проекту відведення у власність  земельної ділянки №2, орієнтовною площею 0,0600 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Гуцуляка П.І., зареєстрована від 02.12.2015р. за №Г-8719/0-04/01, заява садівничого товариства «Лоза», зареєстрована 26.05.2015р. за №04/01-08/1-1845/0)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 Внести зміни до пункту 54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5.07.2013р. №930</w:t>
      </w:r>
      <w:r>
        <w:rPr>
          <w:sz w:val="28"/>
          <w:szCs w:val="28"/>
        </w:rPr>
        <w:t xml:space="preserve"> «Про передачу земельних ділянок безоплатно у  власність членам садівничих товариств для ведення садівництва, визнання таким, що втратив чинність, окремого пункту рішення виконавчого комітету міської ради та внесення змін до окремого рішення з цих питань» в частині надання Мар’янчук Орисі Євгенівні дозволу на складання проекту відведення у власність земельної ділянки №122, орієнтовною площею 0,0510га в садівничому товаристві  «Кварц-1» за адресою вул.Кронштадтська – вул.Степова для ведення садівництва, а саме: слова </w:t>
      </w:r>
      <w:r>
        <w:rPr>
          <w:b/>
          <w:sz w:val="28"/>
          <w:szCs w:val="28"/>
        </w:rPr>
        <w:t>«вул.Кронштадтська – вул.Степов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 xml:space="preserve">«вул.Кронштадтська – вул.Якова Степового» </w:t>
      </w:r>
      <w:r>
        <w:rPr>
          <w:bCs/>
          <w:sz w:val="28"/>
          <w:szCs w:val="28"/>
        </w:rPr>
        <w:t xml:space="preserve">(підстава: </w:t>
      </w:r>
      <w:r>
        <w:rPr>
          <w:sz w:val="28"/>
          <w:szCs w:val="28"/>
        </w:rPr>
        <w:t>заява Мар’янчук О.Є.,</w:t>
      </w:r>
      <w:r>
        <w:rPr>
          <w:bCs/>
          <w:sz w:val="28"/>
          <w:szCs w:val="28"/>
        </w:rPr>
        <w:t xml:space="preserve"> зареєстрована 15.01.2016р. за №М-261/0-04/01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, за винятком конфіденційної інформації.</w:t>
      </w:r>
    </w:p>
    <w:p>
      <w:pPr>
        <w:pStyle w:val="Style17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0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ий міський голова</w:t>
        <w:tab/>
        <w:tab/>
        <w:t xml:space="preserve">                                               О.Каспрук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24"/>
      <w:lang w:val="uk-UA"/>
    </w:rPr>
  </w:style>
  <w:style w:type="character" w:styleId="2">
    <w:name w:val="Основной текст с отступом 2 Знак"/>
    <w:qFormat/>
    <w:rPr>
      <w:rFonts w:eastAsia="Times New Roman"/>
      <w:bCs/>
      <w:sz w:val="26"/>
      <w:szCs w:val="24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16:00Z</dcterms:created>
  <dc:creator>1</dc:creator>
  <dc:description/>
  <cp:keywords/>
  <dc:language>en-US</dc:language>
  <cp:lastModifiedBy>Kompvid2</cp:lastModifiedBy>
  <dcterms:modified xsi:type="dcterms:W3CDTF">2018-12-21T14:16:00Z</dcterms:modified>
  <cp:revision>2</cp:revision>
  <dc:subject/>
  <dc:title/>
</cp:coreProperties>
</file>