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</w:t>
      </w:r>
      <w:r>
        <w:rPr>
          <w:b/>
          <w:u w:val="single"/>
        </w:rPr>
        <w:t>26.02.2016 №124</w:t>
      </w:r>
    </w:p>
    <w:p>
      <w:pPr>
        <w:pStyle w:val="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4.06.2015р. №1618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ивко Софія Анд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12.2014р. №1470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ещагіна Людми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4.06.2015р. №1618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одка Марин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03.2015р. №1557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Бущак Тамі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02.09.2014р. №1330 (пункт 1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ірко Людмила Орест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4.06.2015р. №1618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триняк-Гладка Юл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03.2015р. №1557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ояк Олена  Стані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"/>
        <w:rPr/>
      </w:pPr>
      <w:r>
        <w:rPr/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007 (пункт 64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ронін Сергій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6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воногірка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743 (пункт 1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ух Тарас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2:113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3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57 (пункт 16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дяковська Лідія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3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57 (пункт 15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 Наталія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330 (пункт 52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пішка Серг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4.06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618 (пункт 6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орський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>
          <w:szCs w:val="28"/>
        </w:rPr>
      </w:pPr>
      <w:r>
        <w:rPr/>
        <w:t>№</w:t>
      </w:r>
      <w:r>
        <w:rPr/>
        <w:t>1531 (пункт 10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яскало Ксенія Ігнат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3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557 (пункт 1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ів Оксана Васи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4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594 (пункт 23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пишка Ігор Микола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4.06.2015р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618 (пункт 3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дкий Микола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5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Cs/>
      <w:sz w:val="28"/>
      <w:szCs w:val="20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Заголовок 11"/>
    <w:basedOn w:val="1"/>
    <w:next w:val="1"/>
    <w:qFormat/>
    <w:pPr>
      <w:keepNext w:val="tru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6:00Z</dcterms:created>
  <dc:creator>1</dc:creator>
  <dc:description/>
  <cp:keywords/>
  <dc:language>en-US</dc:language>
  <cp:lastModifiedBy>Kompvid2</cp:lastModifiedBy>
  <dcterms:modified xsi:type="dcterms:W3CDTF">2018-12-21T14:16:00Z</dcterms:modified>
  <cp:revision>2</cp:revision>
  <dc:subject/>
  <dc:title/>
</cp:coreProperties>
</file>