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26.02.2016 №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іч Тетя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люк Наталія Васи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ївська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1:002:1123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звіл на складання проекту відведення – рішення міської ради  VI скликання від 30.04.2015р. №159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ункт 10 додатка 5)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 xml:space="preserve">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кликання від 31.07.2015р. №1676 (пункт 41.1), витяги про державну реєстрацію прав від 20.10.2011р. №31733557, №31733617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6:00Z</dcterms:created>
  <dc:creator>1</dc:creator>
  <dc:description/>
  <cp:keywords/>
  <dc:language>en-US</dc:language>
  <cp:lastModifiedBy>Kompvid2</cp:lastModifiedBy>
  <dcterms:modified xsi:type="dcterms:W3CDTF">2018-12-21T14:16:00Z</dcterms:modified>
  <cp:revision>2</cp:revision>
  <dc:subject/>
  <dc:title/>
</cp:coreProperties>
</file>