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2.2015 №12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из Іри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кінару (Черенова) Тетяна Іванівна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ізничний,2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співвласників, зареєстрована 01.12.2015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КО-8699/0-04/01, витяг з Державного реєстру речових прав на нерухоме майно про реєстрацію права власності від 15.04.2014р. №20541880, договір купівлі-продажу ½ частини житлового будинку від 24.09.2002р. №4859, витяг про реєстрацію права власності на нерухоме майно від 23.05.2006р. №1072034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штей Валент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тик Ган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28.12.2015р. за              №Ф-9391/0-04/01, свідоцтво про право на спадщину за заповітом від 21.12.2011р. №1077, договір дарування від 22.02.2008р. №398, рішення МВК від 27.10.2015р. №614/22 (п.2.4.1.)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ейчук Євген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ейчук Наталія Степанівна Садейчук Степан Степа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і Васіле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реєстрована 16.12.2015р. за              №КО-9122/0-04/01, свідоцтво про право особистої власності на житловий будинок  від 19.10.1977р. №4520, витяги з Державного реєстру речових прав на нерухоме  майно про реєстрацію права власності від 02.12.2015р. №4890526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889941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ук Анатолій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ька Тетя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чук Ган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одорівський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илипчука А.В., Жуковськаої Т.В. та Пилипчук Г.І., зареєстрована 16.1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9121/0-04/01, договори дарування від 21.12.1996р. №3100, свідоцтво про право на спадщину за законом від 08.08.2000р. серія АВМ №88484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ба Серг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ім Григорій Миколайович Панченко Вячеслав Борис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инська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24.12.2015р. за №КО-9329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реєстрацію права власності на нерухоме майно від 08.01.2003р. №3980, витяг з  Державного реєстру речових прав на нерухоме майно про реєстрацію права власності від 13.11.2015р. №47596569, договір дарування квартири від 09.10.2001р. №355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5:00Z</dcterms:created>
  <dc:creator>1</dc:creator>
  <dc:description/>
  <cp:keywords/>
  <dc:language>en-US</dc:language>
  <cp:lastModifiedBy>Kompvid2</cp:lastModifiedBy>
  <dcterms:modified xsi:type="dcterms:W3CDTF">2018-12-21T14:15:00Z</dcterms:modified>
  <cp:revision>2</cp:revision>
  <dc:subject/>
  <dc:title/>
</cp:coreProperties>
</file>