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26.02.2016 №1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  <w:bCs/>
        </w:rPr>
        <w:t>і</w:t>
      </w:r>
      <w:r>
        <w:rPr/>
        <w:t xml:space="preserve">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оздецький Юрій Ром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убинська,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2:103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– рішення 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 скликання від 30.04.2015р. №1593 (пункт 10 додатка 3), договір купівлі-продажу житлового будинку від 11.07.2006р. №3727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костакіоає Віорел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Перекопський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3:134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– рішення 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 від 31.07.2015р. №1676 (пункт 11  додатка 3), свідоцтво про право власності на житловий будинок від 24.02.1993р. №8424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юк Віталій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2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.92),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укий Вячеслав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2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78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саков Віталій Ю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2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8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ковецький Ян Ада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07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87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ачук Сергій Євген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2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84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имір Андрій Анато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8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 пленарного засід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17.12.2015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бець Дмитро Григо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8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І скликання                   І пленарного засід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4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сак Андрій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08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ми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25.09.2015 р. №1733 (пункт 1.83) та від 03.11.2015 р. №1769  (пункт 3.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єцов Олександр Григо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8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І пленарного засід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17.12.2015 р. №34  (пункт 1.19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нь Окса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олонтерська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8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І пленарного засід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17.12.2015 р. №34 (пункт 1.44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ць Серг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 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2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5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 Володимир Вале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3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9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інік Вадим Ю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Івана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08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3.11.2015 р. №1769 (пункт 1.47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стий Олександр Іва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3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3.11.2015 р. №1769 (пункт 1.91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ршт Микола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8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3.11.2015 р. №1769 (пункт 1.40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єв Андрій Степа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3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9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ецький Василь Василь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3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89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чук Володимир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укіяновича Дениса,6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07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І пленарного засід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17.12.2015 р. №34 (пункт 1.11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цак Денис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3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3.11.2015 р. №1769 (пункт 1.5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куста Олег Степа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8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3.11.2015 р. №1769 (пункт 1.54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ренчук Анатолій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2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І пленарного засід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17.12.2015 р. №34 (пункт 1.5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юк Григор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8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3.11.2015 р. №1769 (пункт 1.43),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ІІ пленарного засід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24.12.2015 р. №68 (пункт 2.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чинський Ігор Богд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18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3.11.2015 р. №1769 (пункт 1.7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тухов Геннадій Пет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3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3.11.2015 р. №1769 (пункт 1.10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ін Максим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3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3.11.2015 р. №1769 (пункт 1.100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атишен Антон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9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3.11.2015 р. №1769 (пункт 1.4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енко Андрій 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3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0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цул Олег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03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3.11.2015 р. №1769 (пункт 1.8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очко Ігор Карол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3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3.11.2015 р. №1769 (пункт 1.109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шен Іван Марк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9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3.11.2015 р. №1769 (пункт 1.104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тельник Вікто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9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3.11.2015 р. №1769 (пункт 1.2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зонті Андрій Рад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8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3.11.2015 р. №1769 (пункт 1.27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гомарецький Сергій Ю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09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3.11.2015 р. №1769 (пункт 1.58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ензовий Микола Леонід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ртемона Монастирського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9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3.11.2015 р. №1769 (пункт 1.99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аренко Олексій Анатол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10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6:002:029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6.03.2014 р. №1146 (пункт 1.2)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6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8"/>
      <w:szCs w:val="28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Cs w:val="28"/>
    </w:rPr>
  </w:style>
  <w:style w:type="paragraph" w:styleId="Footer">
    <w:name w:val="Footer"/>
    <w:basedOn w:val="Normal"/>
    <w:pPr>
      <w:autoSpaceDE w:val="false"/>
    </w:pPr>
    <w:rPr>
      <w:szCs w:val="28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15:00Z</dcterms:created>
  <dc:creator>1</dc:creator>
  <dc:description/>
  <cp:keywords/>
  <dc:language>en-US</dc:language>
  <cp:lastModifiedBy>Kompvid2</cp:lastModifiedBy>
  <dcterms:modified xsi:type="dcterms:W3CDTF">2018-12-21T14:15:00Z</dcterms:modified>
  <cp:revision>2</cp:revision>
  <dc:subject/>
  <dc:title/>
</cp:coreProperties>
</file>