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u w:val="single"/>
        </w:rPr>
        <w:t>26.02.</w:t>
      </w:r>
      <w:r>
        <w:rPr>
          <w:b/>
          <w:bCs/>
          <w:u w:val="single"/>
        </w:rPr>
        <w:t>2016 №1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нько Михайло Михайл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лен-</w:t>
            </w:r>
          </w:p>
          <w:p>
            <w:pPr>
              <w:pStyle w:val="Normal"/>
              <w:jc w:val="center"/>
              <w:rPr/>
            </w:pPr>
            <w:r>
              <w:rPr/>
              <w:t>ська,6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ренька М.М., зареєстрована 30.11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В-8653/0-04/01, договір дарування від 08.10.1980р. №244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идюк Василь Василь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олетарська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видюка В.В., зареєстрована 15.12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6184/0-04/01, договір купівлі-продажу від 19.10.1984р. №87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атаріна Людмил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овул.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атаріної Л.М., зареєстрована 09.12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8920/0-04/01, витяг про реєстрацію права власності на нерухоме майно від 06.08.2008р. №1979678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фій Іван Ів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Цілинний,1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Дорофія І.І., зареєстрована 15.12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9086/0-04/01, витяг про реєстрацію права власності на нерухоме майно від 20.04.2006р. №1046015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Ольга Микола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ана Ярослава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О.М., зареєстрована 10.12.2015р. за №М-8951/0-04/01, витяг про реєстрацію права власності на нерухоме майно від 20.09.2010р. №2737149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варич Василь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2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арварича  В.Д. зареєстрована 16.12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В-9125/0-04/01, свідоцтво про право власності на житловий будинок від 29.04.1991р. №688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ько Олена Микола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рослава Мудрого,16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инько О.М., зареєстрована 01.12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С-8698/0-04/01, довідка ЧКОБТІ від 10.11.2008р. №2779 (95%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2.04.2005р. №283/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цьопа Мар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Старолен-ківський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ьопи М.М., зареєстрована 04.12.2015р. за №М-8811/0-04/01, довідка ЧМКБТІ від 03.12.2015р. №1703 рішення МВК від 20.07.1962р. №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ебінчук Віктор Микола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ребінчука В.М., зареєстрована 22.12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9265/0-04/01, довідка ЧМКБТІ від 15.12.2015р. №180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ник Вір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Дроник В.І., зареєстрована 04.12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8809/0-04/01, витяг з Державного реєстру речових прав на нерухоме майно про реєстрацію права власності від 16.01.2015р. №3229246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пченко Наталія Дми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лодо-гвардійська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пченко Н.Д., зареєстрована 16.12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Л-9123/0-04/01, витяг про державну реєстрацію прав від 26.11.2010р. №2814513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бович Марія Омеля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-цька,6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Якубович М.О., зареєстрована 07.12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Я-8848/0-04/01, довідка ЧМКБТІ від 08.05.2015р. №57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чук (Бідняк) Наталія Іла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ілинн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симчук Н.І., зареєстрована 08.12.2015р. за №М-8892/0-04/01, рішення Садгірського районного суду м.Чернівці від 04.10.2010р. справа №2-75/2010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Стефан Дмит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м</w:t>
            </w:r>
            <w:r>
              <w:rPr>
                <w:lang w:val="en-US"/>
              </w:rPr>
              <w:t>’</w:t>
            </w:r>
            <w:r>
              <w:rPr/>
              <w:t>ян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амаля С.Д., зареєстрована 08.12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8890/0-04/01, свідоцтво про право особистої власності на домоволодіння від 06.02.1964р. №105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штей Олег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11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Фуштея О.О., зареєстрована 25.12.2015р. за              №Ф-2195/0-04/01, свідоцтво про право на спадщину за законом від 28.03.2011р. №40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уркевич Анатолій Павлович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ивокза-льна,5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уркевича А.П., зареєстрована  25.12.2015р.за               №М-9358/0-04/01, рішення Садгірського районного суду  від 25.07.2007р. справа №2-482/2007рік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відка ЧМКБТІ від 23.12.2015р. №186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инюк Яна Мар’ян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оградн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алинюк Я.М., зареєстрована  28.12.2015р.за               №К-9393/0-04/01, витяги з Державного реєстру речових прав на нерухоме майно про реєстрацію права власності від 24.12.2015р. №50710004 та від 25.12.2015р. №508305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ик Ол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мостянськ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роник О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зареєстрована 18.12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9207/0-04/01, свідоцтво про право приватної власності на житловий будинок від 30.07.1999р. №1362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ей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мостянськ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улей М.В., зареєстрована 18.12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9205/0-04/01, свідоцтво про право приватної власності на житловий будинок від 23.03.1998р. №1307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ас Євгенія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емирівська,10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Факас Є.М., зареєстрована 22.12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Ф-9269/0-04/01, рішення виконавчого комітету  міської ради від 24.01.1995р. №42/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ерюк Тетяна Володимирі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к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ушнерюк Т.В., зареєстрована  29.12.2015р.за               №К-9423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18.07.2005р. №779814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кан Василь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2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укана В.П., зареєстрована 28.12.2015р. за №М-9396/0-04/01, довідка ЧМКБТІ від 18.01.2016р. №92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сілоає Євдок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васілоає Є.М. зареєстрована 13.01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178/0-04/01, договір довічного утримання від 17.12.1996р. №24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ольський Володими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обровольськоого В.М . зареєстрована 31.12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Д-9449/0-04/01, свідоцтво про право на спадщину за заповітом від 21.04.1983р. №І-29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діян Тетя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Лазурний,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діян Т.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13.01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179/0-04/01, довідка ЧКОБТІ від 28.12.2015р. №3550 (100%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ан Марія Іларіоні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толи Мирона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атан М.І., зареєстрована  13.01.2016р.за               №К-167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відка ЧКОБТІ від 10.12.2015р. №3108 (100%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рстя Марія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 Кронштадський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ірсти М.Д. зареєстрована 13.01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177/0-04/01, довідка ЧМКОБТІ від 17.12.2015р. №3372 (100%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чик Олександр Вікт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 біля будинковолодіння №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зеленені території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.0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мчика О.В., зареєстрована 18.12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Т-7465/1-04/01,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цкуляк Валерій Іванович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шня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куляка В.І., зареєстрована  19.01.2016р.за               №М-337/0-04/0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відка ЧМКБТІ від 15.01.2016р. №90 (100%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юк Олекс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азурна, біля садівничого товариства «Фот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індивідуального садівництва (01.0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Бабюка О.В.,  зареєстрована 12.01.2015р. за №Б-90/0-04/01,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гайчук Василь Георг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 біля садівничого товариства «Прир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індивідуального садівництва (01.0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Мигайчук В.Г. , зареєстрована 09.06.2015р. за №М-384-90/0-04/01,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щук Степан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Налєпки Ян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рощука С.М., зареєстрована  11.12.2015р.за               №С-9007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відка ЧКОКБТІ від 10.12.2015р. №2060  (100%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няк Алла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Александрі Васіле,2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оняк А.В., зареєстрована 14.12.2015р. за №Т-9047/0-04/01, витяг про реєстрацію права власності на нерухоме майно від 03.03.2009р. №22054471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7"/>
        <w:rPr/>
      </w:pPr>
      <w:r>
        <w:rPr/>
        <w:tab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5:00Z</dcterms:created>
  <dc:creator>1</dc:creator>
  <dc:description/>
  <cp:keywords/>
  <dc:language>en-US</dc:language>
  <cp:lastModifiedBy>Kompvid2</cp:lastModifiedBy>
  <dcterms:modified xsi:type="dcterms:W3CDTF">2018-12-21T14:15:00Z</dcterms:modified>
  <cp:revision>2</cp:revision>
  <dc:subject/>
  <dc:title/>
</cp:coreProperties>
</file>