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b/>
          <w:u w:val="single"/>
        </w:rPr>
        <w:t>26.02.2016 №1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69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51"/>
        <w:gridCol w:w="1083"/>
        <w:gridCol w:w="2270"/>
        <w:gridCol w:w="1608"/>
        <w:gridCol w:w="174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ІБ та реєстраційний номер облікової картки платників податкі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ділянки 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ітращук Вадим Северин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ибалка Павла маршала,26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300:13:003:110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3:003:1103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л.№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л.№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25.09.2014р. №1360 (пункт13), витяг  про реєстрацію права власності  на нерухоме майно від 10.09.2009р. №23814121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мофійчук Василь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</w:t>
            </w:r>
          </w:p>
          <w:p>
            <w:pPr>
              <w:pStyle w:val="Normal"/>
              <w:jc w:val="center"/>
              <w:rPr/>
            </w:pPr>
            <w:r>
              <w:rPr/>
              <w:t>Якова Степового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1:1221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01.12.2014р. №1417 (пункт 18 додатка 3), договір про безстрокове користування земельною ділянкою від 06.01.1972р. №5-192, довідка ЧКОБТІ від 26.02.2014р. №314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19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батюк Анатолій Володимир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лябінська,</w:t>
            </w:r>
          </w:p>
          <w:p>
            <w:pPr>
              <w:pStyle w:val="Normal"/>
              <w:jc w:val="center"/>
              <w:rPr/>
            </w:pPr>
            <w:r>
              <w:rPr/>
              <w:t>2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7:003:1087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01.12.2014р. №1417 (пункт 19 додатка 3),  витяг  про реєстрацію права власності на нерухоме майно від 27.12.2007р. №17238893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тчак Діа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ипчук Юрій Петр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Остапа Вільшини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8:003:1055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6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04.06.2015р. №1626 (пункт 2 додатка 3),  витяг про реєстрацію права власності на нерухоме майно від 13.10.2009р. №24116143, свідоцтво про право на спадщину за заповітом від 21.03.2005р. №903.</w:t>
            </w:r>
          </w:p>
        </w:tc>
      </w:tr>
    </w:tbl>
    <w:p>
      <w:pPr>
        <w:pStyle w:val="Style16"/>
        <w:ind w:left="-567" w:hanging="0"/>
        <w:rPr/>
      </w:pPr>
      <w:r>
        <w:rPr/>
      </w:r>
    </w:p>
    <w:p>
      <w:pPr>
        <w:pStyle w:val="Heading3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6"/>
        <w:ind w:left="-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  <w:sz w:val="24"/>
                        <w:szCs w:val="24"/>
                      </w:rPr>
                    </w:pPr>
                    <w:r>
                      <w:rPr>
                        <w:rStyle w:val="Style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Tx1">
    <w:name w:val="tx1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21:00Z</dcterms:created>
  <dc:creator>K7</dc:creator>
  <dc:description/>
  <cp:keywords/>
  <dc:language>en-US</dc:language>
  <cp:lastModifiedBy>1</cp:lastModifiedBy>
  <cp:lastPrinted>2014-03-21T09:45:00Z</cp:lastPrinted>
  <dcterms:modified xsi:type="dcterms:W3CDTF">2016-03-12T12:03:00Z</dcterms:modified>
  <cp:revision>531</cp:revision>
  <dc:subject/>
  <dc:title>Додаток 8</dc:title>
</cp:coreProperties>
</file>