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</w:t>
      </w:r>
      <w:r>
        <w:rPr>
          <w:b/>
          <w:u w:val="single"/>
        </w:rPr>
        <w:t>26.02.2016 №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ов Андрій Вікто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ноградн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това А.В., зареєстрована 29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883/1-04/01, витяг про реєстрацію права власності на нерухоме майно від 22.03.2007р. №1398209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ачук Параск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лик Микола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Ярослава Мудрого,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чук П.В., Королика М.В., зареєстрована 15.12.2015р. за №КО-9088/0-04/01, витяг з Державного реєстру речових прав на нерухоме майно про реєстрацію права власності від 23.07.2013р. №6703076, витяг про реєстрацію права власності нерухоме майно від 07.08.2009р. №23519822.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йко Тамар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стапа Вільшини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6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Бойко Т.М. зареєстрована  25.11.2015р.за               №Б-8540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на спадщину за законом від 31.03.1988р. №1002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відоцтво про право власності від 31.03.1988р. №1000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відка другої чернівецької державної нотаріальної контори від 14.09.2015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 xml:space="preserve">396/02-14 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липчук Юрій Ром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шталовський Володимир Казими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учавська,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3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8.1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О-9200/0-04/01, договір купівлі-продажу від 16.04.2007р. №2893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нчук Андрій Вяче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врополь-ська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чука А.В., зареєстрована 18.1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Г-9197/0-04/01, свідоцтво про право власності на нерухоме майно від 17.1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СТВ 38771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ущак Лариса Сергі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алущак Л.С., зареєстрована  21.12.2015р.за               №Г-9240/0-04/01, витяг з Державного реєстру речових прав на нерухоме майно про реєстрацію права власності від 23.05.2015р. №37964174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-ська,4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роца Д.І, зареєстрована 12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148/0-04/01, витяг про реєстрацію права власності на нерухоме майно від 20.10.2004р. №5130161, від 11.04.2006р. №1036147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ейний Олександ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ербова, 3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урдейного О.О. зареєстрована 24.1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9324/0-04/01, витяг з Державного реєстру речових прав на не5рухоме майно про реєстрацію права власності від 22.01.2015р. №3253810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ончіскул Корнилій Гео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5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Івончіскула К.Г. зареєстрована  20.01.2016р.за               №І-377/1-04/01, витяг про державну реєстрацію прав від 21.01.2011р. №28740999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ончіскул Корнилій Георгій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ий,</w:t>
            </w:r>
          </w:p>
          <w:p>
            <w:pPr>
              <w:pStyle w:val="Normal"/>
              <w:jc w:val="center"/>
              <w:rPr/>
            </w:pPr>
            <w:r>
              <w:rPr/>
              <w:t>2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5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ончіскула К.Г. зареєстрована  20.01.2016р.за               №І-377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державну реєстрацію прав від 21.01.2011р. №28741350 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яра Світлана Ів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Малицької Костянтини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Галяри С.І., зареєстрована  19.01.2016р.за               №Г-338/0-04/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28.12.2013р. №15664567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1</cp:lastModifiedBy>
  <cp:lastPrinted>2015-12-28T14:24:00Z</cp:lastPrinted>
  <dcterms:modified xsi:type="dcterms:W3CDTF">2016-03-12T12:03:00Z</dcterms:modified>
  <cp:revision>5636</cp:revision>
  <dc:subject/>
  <dc:title>Додаток  6</dc:title>
</cp:coreProperties>
</file>