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  <w:u w:val="single"/>
        </w:rPr>
        <w:t>26.02.2016 №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бін Валер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ніверситет-ська, 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5:002:00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Лябіна В.І., зареєстрована 23.12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9287/0-04/01, договір оренди нерухомого майна (гаража) від 13.03.2013р. №51/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1.01.2019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мін оренди гара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11.2009р. №61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н Зінаїда Дмит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дан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3:02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удан З.Д. та Рудана М.І., зареєстрована від 10.1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8946/0-04/01, договір дарування частини житлового будинку від 29.10.2002р. №4-9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2.2011р. №699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0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ак Антон М</w:t>
            </w:r>
            <w:r>
              <w:rPr>
                <w:lang w:val="en-US"/>
              </w:rPr>
              <w:t>i</w:t>
            </w:r>
            <w:r>
              <w:rPr/>
              <w:t xml:space="preserve">рче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рубляк Ем</w:t>
            </w:r>
            <w:r>
              <w:rPr>
                <w:lang w:val="en-US"/>
              </w:rPr>
              <w:t>i</w:t>
            </w:r>
            <w:r>
              <w:rPr/>
              <w:t>л</w:t>
            </w:r>
            <w:r>
              <w:rPr>
                <w:lang w:val="en-US"/>
              </w:rPr>
              <w:t>i</w:t>
            </w:r>
            <w:r>
              <w:rPr/>
              <w:t>я М</w:t>
            </w:r>
            <w:r>
              <w:rPr>
                <w:lang w:val="en-US"/>
              </w:rPr>
              <w:t>i</w:t>
            </w:r>
            <w:r>
              <w:rPr/>
              <w:t>рчан</w:t>
            </w:r>
            <w:r>
              <w:rPr>
                <w:lang w:val="en-US"/>
              </w:rPr>
              <w:t>i</w:t>
            </w:r>
            <w:r>
              <w:rPr/>
              <w:t xml:space="preserve">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чак Ганна Дмитр</w:t>
            </w:r>
            <w:r>
              <w:rPr>
                <w:lang w:val="en-US"/>
              </w:rPr>
              <w:t>i</w:t>
            </w:r>
            <w:r>
              <w:rPr/>
              <w:t xml:space="preserve">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ru-RU"/>
              </w:rPr>
              <w:t>Ракетна,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600:28:003:01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6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спiввласникiв, зареєстрована 04.01.2016р. 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О-4/0-04/01, договір дарування частини житлового будинку вiд 11.06.1997р. №ДС-244, витяг про реєстрацію права власності на нерухоме майно вiд 31.10.2006р. №123457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5.04.2008р. №47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03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ена Анатолій Орес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анськ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03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Харени А.О., зареєстрована 11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Х-63/0-04/01, свідоцтво про право власності на нерухоме майно від 24.03.2015р. №353313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5.2011р. №71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5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ька Май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 8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1:004:0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Женської М.М. зареєстрована від 18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Ж-31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4.2004р. №11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авий Олександр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орожине-            цька, 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2:0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езрукавого О.Г., зареєстрована 04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5/0-04/01, витяг про реєстрацію права власності на нерухоме майно від 13.03.2003р. №1571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3.2005р. №175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03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 Ольга Тимоф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2:003:02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олдован О.Т., зареєстрована 14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226/0-04/01, витяг про реєстрацію права власності на нерухоме майно від 24.03.2010р. №256766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4.2005р. №18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юшко Віктор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ськ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0:001:04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тюшка В.М., зареєстрована 14.01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23/0-04/01, витяг про реєстрацію права власності на нерухоме майно від 24.03.2009р. №222528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8.04.2011р. №70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4.2016р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1</cp:lastModifiedBy>
  <cp:lastPrinted>2015-05-12T11:30:00Z</cp:lastPrinted>
  <dcterms:modified xsi:type="dcterms:W3CDTF">2016-03-12T12:02:00Z</dcterms:modified>
  <cp:revision>763</cp:revision>
  <dc:subject/>
  <dc:title>Додаток 5</dc:title>
</cp:coreProperties>
</file>