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 </w:t>
      </w:r>
      <w:r>
        <w:rPr>
          <w:b/>
          <w:bCs/>
          <w:sz w:val="27"/>
          <w:szCs w:val="27"/>
          <w:u w:val="single"/>
          <w:lang w:val="uk-UA"/>
        </w:rPr>
        <w:t xml:space="preserve">26.02.2016 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121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 перейменування бульвару Героїв Сталінграду та вулиці маршала Георгія Жукова в місті Чернівцях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на виконання 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розглянувши рекомендації міської топонімічної комісії, Чернівецька міська рада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. Перейменувати 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Бульвар Героїв Сталінграду  -  на бульвар Героїв Крут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.2.</w:t>
      </w:r>
      <w:r>
        <w:rPr>
          <w:lang w:val="uk-UA"/>
        </w:rPr>
        <w:t xml:space="preserve"> Вулицю Жукова Георгія маршала –  на вулицю Ткача Михайл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сторичні  та біографічні  довідки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Бульвар Героїв Крут  - </w:t>
      </w:r>
      <w:r>
        <w:rPr>
          <w:lang w:val="uk-UA"/>
        </w:rPr>
        <w:t xml:space="preserve">назва на честь Бою під Крутами. Бій під Кру́тами — бій, що відбувся 16 (29) січня 1918 року на залізничній станції Крути, за 130 кілометрів на північний схід від Києва. Цей бій тривав 5 годин між 4-тисячним підрозділом Червоної Гвардії та загоном з київських курсантів і козаків "Вільного козацтва", що загалом нараховував близько чотирьох сотень вояків. В бою під Крутами оборонці української державності отримали переконливу військову перемогу. Наступ ворога було зупинено і здійснено організований відступ, руйнуючи за собою колії і мости. </w:t>
      </w:r>
    </w:p>
    <w:p>
      <w:pPr>
        <w:pStyle w:val="Normal"/>
        <w:jc w:val="both"/>
        <w:rPr/>
      </w:pPr>
      <w:r>
        <w:rPr>
          <w:lang w:val="uk-UA"/>
        </w:rPr>
        <w:t>Ця затримка ворога дала змогу українській делегації укласти Брест-Литовський мирний договір, який врятував молоду українську державність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Михайло Ткач </w:t>
      </w:r>
      <w:r>
        <w:rPr>
          <w:u w:val="single"/>
          <w:lang w:val="uk-UA"/>
        </w:rPr>
        <w:t>(1932 — 2007)</w:t>
      </w:r>
      <w:r>
        <w:rPr>
          <w:b/>
          <w:u w:val="single"/>
          <w:lang w:val="uk-UA"/>
        </w:rPr>
        <w:t xml:space="preserve">  - </w:t>
      </w:r>
      <w:r>
        <w:rPr>
          <w:u w:val="single"/>
          <w:lang w:val="uk-UA"/>
        </w:rPr>
        <w:t xml:space="preserve">Михайло Ткач – поет, народний артист України, лауреат Національної премії ім. Т. Шевченка. Народився 26 листопада 1932 р. у селі Лукачани Кельменецького району Чернівецької області. </w:t>
      </w:r>
    </w:p>
    <w:p>
      <w:pPr>
        <w:pStyle w:val="Normal"/>
        <w:jc w:val="both"/>
        <w:rPr/>
      </w:pPr>
      <w:r>
        <w:rPr>
          <w:lang w:val="uk-UA"/>
        </w:rPr>
        <w:t>У 1947 році закінчив семирічну школу, потім Чернівецьке медучилище, у 1957 році — Чернівецький медичний інститут.</w:t>
      </w:r>
      <w:r>
        <w:rPr/>
        <w:t xml:space="preserve"> </w:t>
      </w:r>
      <w:r>
        <w:rPr>
          <w:lang w:val="uk-UA"/>
        </w:rPr>
        <w:t>В 1959 – 1961 роках навчався на Вищих літературних курсах при Літературному інституті ім. М. О. Горького в Моск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 вірші поета створено кілька десятків пісень. Найвідоміші з них: «Якщо любиш — кохай», «Зоряна ніч», «Ясени», «Марічка», «Сніг на зеленому листі», «На щастя, на долю», «Диво-сторона», «Коли нема того, що любиш», «Небеса очей твоїх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1993 році удостоєний звання Заслужений діяч мистецтв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36:00Z</dcterms:created>
  <dc:creator>OrgVid1</dc:creator>
  <dc:description/>
  <cp:keywords/>
  <dc:language>en-US</dc:language>
  <cp:lastModifiedBy>рада</cp:lastModifiedBy>
  <cp:lastPrinted>2016-02-03T17:29:00Z</cp:lastPrinted>
  <dcterms:modified xsi:type="dcterms:W3CDTF">2016-03-10T13:57:00Z</dcterms:modified>
  <cp:revision>10</cp:revision>
  <dc:subject/>
  <dc:title/>
</cp:coreProperties>
</file>