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 xml:space="preserve">4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  <w:lang w:val="uk-UA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6.02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119  </w:t>
      </w:r>
      <w:r>
        <w:rPr>
          <w:sz w:val="28"/>
          <w:szCs w:val="28"/>
          <w:lang w:val="uk-UA"/>
        </w:rPr>
        <w:t xml:space="preserve">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оціальні послуги», Цивільного Кодексу України, статей 26, 34 Закону України «Про місцеве самоврядування в Україні», на виконання постанови Кабінету Міністрів України                   від 29.12.2009 р. № 1417 «Деякі питання діяльності територіальних центрів соціального обслуговування (надання соціальних послуг)», зі змінами та доповненнями, Чернівецька міська рад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ерсональний склад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изнати таким, що втратив чинність, </w:t>
      </w:r>
      <w:r>
        <w:rPr>
          <w:b/>
          <w:sz w:val="28"/>
          <w:szCs w:val="28"/>
          <w:lang w:val="uk-UA"/>
        </w:rPr>
        <w:t xml:space="preserve">пункт 1 </w:t>
      </w:r>
      <w:r>
        <w:rPr>
          <w:sz w:val="28"/>
          <w:szCs w:val="28"/>
          <w:lang w:val="uk-UA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 від </w:t>
      </w:r>
      <w:r>
        <w:rPr>
          <w:b/>
          <w:sz w:val="28"/>
          <w:szCs w:val="28"/>
          <w:lang w:val="uk-UA"/>
        </w:rPr>
        <w:t xml:space="preserve">30.04.2015 р. № 1585 </w:t>
      </w:r>
      <w:r>
        <w:rPr>
          <w:sz w:val="28"/>
          <w:szCs w:val="28"/>
          <w:lang w:val="uk-UA"/>
        </w:rPr>
        <w:t>«Про затвердження персонального складу міської соціальної комісії з питань  обслуговування Чернівецьким комунальним територіальним центром соціального обслуговування «Турбота» в новій редак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</w:t>
      </w:r>
      <w:r>
        <w:rPr>
          <w:sz w:val="28"/>
          <w:szCs w:val="28"/>
          <w:lang w:val="uk-UA"/>
        </w:rPr>
        <w:t>гуманітарної політики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 xml:space="preserve">              О. Каспрук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7380" w:leader="none"/>
        </w:tabs>
        <w:ind w:left="61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380" w:leader="none"/>
        </w:tabs>
        <w:ind w:firstLine="6120"/>
        <w:rPr/>
      </w:pPr>
      <w:r>
        <w:rPr>
          <w:b/>
          <w:sz w:val="28"/>
          <w:szCs w:val="28"/>
          <w:lang w:val="uk-UA"/>
        </w:rPr>
        <w:t xml:space="preserve">Рішення міської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ради VІІ скликання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26.02.2016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119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соціальної комісії з питань обслуговування Чернівецьким       комунальним   територіальним   центром   соціальног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«Турбота»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"/>
        <w:gridCol w:w="72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ind w:right="-10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Голова комісії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г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 Євгенівн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директора департаменту, начальник управління місцевих пільг та допомог, контролю за призначенням пенсій та з питань опіки департаменту праці та соці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комунального терито-ріального центру соціального обслуговування  «Турбота»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34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вк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ська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Як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лікар КМУ «Міська поліклініка №1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відділу фінансування органів управління та соціального захисту фінансового управління міської ради</w:t>
            </w:r>
          </w:p>
        </w:tc>
      </w:tr>
      <w:tr>
        <w:trPr>
          <w:trHeight w:val="1481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ух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Степ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вач  сектору  соціального  обслугов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, ветеранів війни та праці управління соціального захисту населення Садгір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FF0000"/>
                <w:lang w:val="uk-UA"/>
              </w:rPr>
              <w:t xml:space="preserve">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Оста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міської ради з питань гуманітарної політи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  начальника   управління    соціального захисту населення Першотравнев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місцевих пільг та допомог, контролю за призначенням пенсій та з питань опіки департаменту праці та соці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чиц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а амбулаторії сімейної медицини №1 Центру ПМСД  «Садгора»(за згодою)</w:t>
            </w:r>
          </w:p>
        </w:tc>
      </w:tr>
      <w:tr>
        <w:trPr>
          <w:trHeight w:val="680" w:hRule="atLeast"/>
        </w:trPr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/>
            </w:pPr>
            <w:r>
              <w:rPr>
                <w:sz w:val="28"/>
                <w:szCs w:val="28"/>
                <w:lang w:val="uk-UA"/>
              </w:rPr>
              <w:t xml:space="preserve">Співак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Васил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Шевченківського району 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ель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Йосип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pacing w:before="20" w:after="2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чук Сергій Дмит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513" w:leader="none"/>
              </w:tabs>
              <w:snapToGrid w:val="false"/>
              <w:spacing w:before="20" w:after="2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ення соціально-медичних послуг Чернівецького комунального територіального центру соціального обслуговування «Турбота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, юрист відділу правового забезпечення питань земельних відносин та будівництва юридичного управління міської рад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72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>О.Каспрук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hanging="18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9540" w:leader="none"/>
        </w:tabs>
        <w:ind w:left="708" w:firstLine="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uk-UA"/>
      </w:rPr>
      <w:tab/>
    </w:r>
    <w:r>
      <w:rPr>
        <w:lang w:val="en-US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27:00Z</dcterms:created>
  <dc:creator>Protocolna3</dc:creator>
  <dc:description/>
  <cp:keywords/>
  <dc:language>en-US</dc:language>
  <cp:lastModifiedBy>рада</cp:lastModifiedBy>
  <cp:lastPrinted>2016-02-08T09:26:00Z</cp:lastPrinted>
  <dcterms:modified xsi:type="dcterms:W3CDTF">2016-03-15T07:18:00Z</dcterms:modified>
  <cp:revision>141</cp:revision>
  <dc:subject/>
  <dc:title> </dc:title>
</cp:coreProperties>
</file>