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4185" cy="73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У К Р А Ї Н А           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Caaieiaie1"/>
        <w:rPr/>
      </w:pPr>
      <w:r>
        <w:rPr>
          <w:sz w:val="32"/>
          <w:szCs w:val="32"/>
          <w:lang w:val="ru-RU"/>
        </w:rPr>
        <w:t xml:space="preserve">4 </w:t>
      </w:r>
      <w:r>
        <w:rPr>
          <w:sz w:val="32"/>
          <w:szCs w:val="32"/>
        </w:rPr>
        <w:t xml:space="preserve">сесія 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>ІІ скликання</w:t>
      </w:r>
    </w:p>
    <w:p>
      <w:pPr>
        <w:pStyle w:val="Caaieiaie1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Cs w:val="28"/>
          <w:u w:val="single"/>
          <w:lang w:eastAsia="uk-UA"/>
        </w:rPr>
        <w:t>26.02.2016</w:t>
      </w:r>
      <w:r>
        <w:rPr>
          <w:szCs w:val="28"/>
          <w:lang w:eastAsia="uk-UA"/>
        </w:rPr>
        <w:t xml:space="preserve">  № 116                                                                       </w:t>
      </w:r>
      <w:r>
        <w:rPr/>
        <w:t xml:space="preserve">          м.Чернівці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віт про  роботу міського комунального підприємства «Чернівціспецкомунтранс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/>
        <w:tab/>
      </w:r>
      <w:r>
        <w:rPr>
          <w:szCs w:val="28"/>
        </w:rPr>
        <w:t xml:space="preserve">Відповідно до статті 30  Закону України «Про місцеве самоврядування в Україні», беручи до уваги  звіт </w:t>
      </w:r>
      <w:r>
        <w:rPr/>
        <w:t>директора міського комунального підприємства «Чернівціспецкомунтранс» Іванченка О.В.</w:t>
      </w:r>
      <w:r>
        <w:rPr>
          <w:szCs w:val="28"/>
        </w:rPr>
        <w:t xml:space="preserve"> про роботу </w:t>
      </w:r>
      <w:r>
        <w:rPr/>
        <w:t xml:space="preserve">підприємства, </w:t>
      </w:r>
      <w:r>
        <w:rPr>
          <w:szCs w:val="28"/>
        </w:rPr>
        <w:t xml:space="preserve">міська рада відзначає, що впродовж 2015 року робота </w:t>
      </w:r>
      <w:r>
        <w:rPr/>
        <w:t xml:space="preserve">міського комунального підприємства «Чернівціспецкомунтранс» </w:t>
      </w:r>
      <w:r>
        <w:rPr>
          <w:szCs w:val="28"/>
        </w:rPr>
        <w:t xml:space="preserve">спрямовувалася на надання послуг населенню </w:t>
      </w:r>
      <w:r>
        <w:rPr/>
        <w:t>міста зі збирання, вивезення, утилізації твердих побутових відходів і рідких нечистот, утримання та експлуатації міського полігону для твердих побутових відходів, скотомогильника,  громадських вбиралень, відлову безпритульних тварин та з метою поліпшення фінансово-економічного стану міського комунального підприємства „Чернівціспецкомунтранс”, покращання надання</w:t>
      </w:r>
      <w:r>
        <w:rPr>
          <w:szCs w:val="28"/>
        </w:rPr>
        <w:t xml:space="preserve"> </w:t>
      </w:r>
      <w:r>
        <w:rPr/>
        <w:t>послуг з вивезення та утилізації твердих побутових відходів і рідких нечистот, забезпечення своєчасності сплати податків,</w:t>
      </w:r>
      <w:r>
        <w:rPr>
          <w:szCs w:val="28"/>
        </w:rPr>
        <w:t xml:space="preserve"> Чернівецька міська рада        </w:t>
      </w:r>
    </w:p>
    <w:p>
      <w:pPr>
        <w:pStyle w:val="BodyText2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ind w:firstLine="708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autoSpaceDE w:val="false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ind w:firstLine="708"/>
        <w:rPr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</w:rPr>
        <w:t>Заслухавши</w:t>
      </w:r>
      <w:r>
        <w:rPr>
          <w:b/>
          <w:szCs w:val="28"/>
        </w:rPr>
        <w:t xml:space="preserve"> </w:t>
      </w:r>
      <w:r>
        <w:rPr>
          <w:szCs w:val="28"/>
        </w:rPr>
        <w:t xml:space="preserve">звіт </w:t>
      </w:r>
      <w:r>
        <w:rPr/>
        <w:t>директора міського комунального підприємства «Чернівціспецкомунтранс» Іванченка О.В.</w:t>
      </w:r>
      <w:r>
        <w:rPr>
          <w:szCs w:val="28"/>
        </w:rPr>
        <w:t xml:space="preserve"> про роботу </w:t>
      </w:r>
      <w:r>
        <w:rPr/>
        <w:t xml:space="preserve">підприємства </w:t>
      </w:r>
      <w:r>
        <w:rPr>
          <w:szCs w:val="28"/>
        </w:rPr>
        <w:t>(додається),  визнати роботу директора  підприємства незадовільною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firstLine="708"/>
        <w:rPr/>
      </w:pPr>
      <w:r>
        <w:rPr>
          <w:b/>
          <w:szCs w:val="28"/>
        </w:rPr>
        <w:t xml:space="preserve">2. </w:t>
      </w:r>
      <w:r>
        <w:rPr>
          <w:szCs w:val="28"/>
        </w:rPr>
        <w:t>Департаменту житлово-комунального-господарства міської ради (Погорений С.М.) разом з міським комунальним підприємством «Чернівціспецкомунтранс» (Іванченко О.В.) продовжити роботу з</w:t>
      </w:r>
      <w:r>
        <w:rPr/>
        <w:t xml:space="preserve"> покращання надання</w:t>
      </w:r>
      <w:r>
        <w:rPr>
          <w:szCs w:val="28"/>
        </w:rPr>
        <w:t xml:space="preserve"> </w:t>
      </w:r>
      <w:r>
        <w:rPr/>
        <w:t>послуг з вивезення та утилізації твердих побутових відходів і рідких нечистот.</w:t>
      </w:r>
    </w:p>
    <w:p>
      <w:pPr>
        <w:pStyle w:val="BodyText2"/>
        <w:ind w:firstLine="708"/>
        <w:rPr/>
      </w:pPr>
      <w:r>
        <w:rPr/>
      </w:r>
    </w:p>
    <w:p>
      <w:pPr>
        <w:pStyle w:val="BodyText2"/>
        <w:ind w:firstLine="708"/>
        <w:rPr/>
      </w:pPr>
      <w:r>
        <w:rPr>
          <w:b/>
        </w:rPr>
        <w:t xml:space="preserve">3. </w:t>
      </w:r>
      <w:r>
        <w:rPr/>
        <w:t xml:space="preserve">Директору міського комунального підприємства «Чернівціспецкомунтранс»      Іванченку О.В.       організувати        підготовку </w:t>
      </w:r>
    </w:p>
    <w:p>
      <w:pPr>
        <w:pStyle w:val="TextBody"/>
        <w:spacing w:before="0" w:after="0"/>
        <w:ind w:firstLine="708"/>
        <w:jc w:val="center"/>
        <w:rPr/>
      </w:pPr>
      <w:r>
        <w:rPr/>
      </w:r>
    </w:p>
    <w:p>
      <w:pPr>
        <w:pStyle w:val="TextBody"/>
        <w:spacing w:before="0" w:after="0"/>
        <w:ind w:firstLine="708"/>
        <w:jc w:val="center"/>
        <w:rPr/>
      </w:pPr>
      <w:r>
        <w:rPr/>
      </w:r>
    </w:p>
    <w:p>
      <w:pPr>
        <w:pStyle w:val="TextBody"/>
        <w:spacing w:before="0" w:after="0"/>
        <w:ind w:firstLine="708"/>
        <w:jc w:val="center"/>
        <w:rPr/>
      </w:pPr>
      <w:r>
        <w:rPr/>
        <w:t>2</w:t>
      </w:r>
    </w:p>
    <w:p>
      <w:pPr>
        <w:pStyle w:val="BodyText2"/>
        <w:rPr/>
      </w:pPr>
      <w:r>
        <w:rPr/>
      </w:r>
    </w:p>
    <w:p>
      <w:pPr>
        <w:pStyle w:val="BodyText2"/>
        <w:rPr>
          <w:b/>
          <w:b/>
          <w:szCs w:val="28"/>
        </w:rPr>
      </w:pPr>
      <w:r>
        <w:rPr/>
        <w:t>документів для проведення списання основних засобів, які знаходяться в непридатному стані.</w:t>
      </w:r>
    </w:p>
    <w:p>
      <w:pPr>
        <w:pStyle w:val="BodyText2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ind w:firstLine="708"/>
        <w:rPr>
          <w:b/>
          <w:b/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Рішення  підлягає оприлюдненню на офіційному веб - порталі Чернівецької міської ради.</w:t>
      </w:r>
    </w:p>
    <w:p>
      <w:pPr>
        <w:pStyle w:val="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ind w:firstLine="708"/>
        <w:rPr>
          <w:szCs w:val="28"/>
        </w:rPr>
      </w:pPr>
      <w:r>
        <w:rPr>
          <w:b/>
          <w:szCs w:val="28"/>
        </w:rPr>
        <w:t>5.</w:t>
      </w:r>
      <w:r>
        <w:rPr>
          <w:szCs w:val="28"/>
        </w:rPr>
        <w:t xml:space="preserve"> Організацію виконання цього рішення покласти на заступника міського голови з питань діяльності виконавчих органів міської ради             Леонтія Г.Г. 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szCs w:val="28"/>
        </w:rPr>
        <w:t>Контроль за виконанням цього рішення покласти на постійну комісію міської ради з питань житлово-комунального господарства та охорони навколишнього середовища.</w:t>
      </w:r>
    </w:p>
    <w:p>
      <w:pPr>
        <w:pStyle w:val="BodyText2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</w:t>
        <w:tab/>
        <w:t xml:space="preserve">  </w:t>
        <w:tab/>
        <w:tab/>
        <w:tab/>
        <w:t xml:space="preserve">                   О.Касп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Звіт про роботу  МКП “Чернівціспецкомунтранс”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та фінансово – економічний стан підприємств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ind w:firstLine="900"/>
        <w:jc w:val="both"/>
        <w:rPr/>
      </w:pPr>
      <w:r>
        <w:rPr>
          <w:sz w:val="27"/>
          <w:szCs w:val="27"/>
        </w:rPr>
        <w:t xml:space="preserve">Міське комунальне підприємство «Чернівціспецкомунтранс» є комунальним підприємством, що засноване на власності територіальної громади м. Чернівців  відповідно до рішення міської ради ІІІ скликання від 25.12.2001р. № 492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>Підприємство надає послуги зі збирання, вивезення та утилізації твердих побутових відходів (далі - ТПВ), викачування та вивезення рідких нечистот, відлов безпритульних тварин, утримання громадських вбиралень та встановлення і обслуговування біотуалетів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both"/>
        <w:rPr/>
      </w:pPr>
      <w:r>
        <w:rPr>
          <w:sz w:val="27"/>
          <w:szCs w:val="27"/>
        </w:rPr>
        <w:tab/>
        <w:tab/>
        <w:t xml:space="preserve">  Основним видом діяльності  підприємства є послуги з вивезення та утилізація ТПВ, у 2015 році питома вага цих доходів складала – 87,6% від всіх доходів підприємства. В загальних витратах підприємства витрати на вивіз та утилізацію ТПВ складають 87,7%.</w:t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both"/>
        <w:rPr/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 xml:space="preserve">Послуги зі збору та вивезення ТПВ підприємство надає в Першотравневому та Садгірському  районах міста. Вказані райони займають  73% території всього міста, де згідно статистичних даних проживає біля                       107,7 тис.чол. Такі дані свідчать про досить низьку плотність населення.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both"/>
        <w:rPr/>
      </w:pPr>
      <w:r>
        <w:rPr>
          <w:sz w:val="27"/>
          <w:szCs w:val="27"/>
        </w:rPr>
        <w:tab/>
        <w:t xml:space="preserve"> Для збирання ТПВ на території Першотравневого та Садгірського районів підприємством розміщено </w:t>
      </w:r>
      <w:r>
        <w:rPr>
          <w:sz w:val="27"/>
          <w:szCs w:val="27"/>
          <w:lang w:val="ru-RU"/>
        </w:rPr>
        <w:t xml:space="preserve">759 </w:t>
      </w:r>
      <w:r>
        <w:rPr>
          <w:sz w:val="27"/>
          <w:szCs w:val="27"/>
        </w:rPr>
        <w:t xml:space="preserve"> контейнерів ємкістю 1,1 м. куб.</w:t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both"/>
        <w:rPr/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>Впродовж 2015 року підприємством вивезено 213,2 тис.м.куб. ТПВ, утилізовано на міському полігоні твердих побутових відходів - 534,2 тис.м.куб. ТП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Технічний парк налічує 12  одиниць рухомого складу, з них:</w:t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both"/>
        <w:rPr/>
      </w:pPr>
      <w:r>
        <w:rPr>
          <w:sz w:val="27"/>
          <w:szCs w:val="27"/>
        </w:rPr>
        <w:t>- сміттєвозів – 5 одиниць, в тому числі (МАЗ 5337 – 1 од. 2002 р.в.; ЗІЛ 433362 –  1 од. 2003 р.в.; МАЗ 533702-240 – 2 од. 2005 р.в.; Мерседес-Бенс (</w:t>
      </w:r>
      <w:r>
        <w:rPr>
          <w:sz w:val="27"/>
          <w:szCs w:val="27"/>
          <w:lang w:val="en-US"/>
        </w:rPr>
        <w:t>D</w:t>
      </w:r>
      <w:r>
        <w:rPr>
          <w:sz w:val="27"/>
          <w:szCs w:val="27"/>
        </w:rPr>
        <w:t>) 2524</w:t>
      </w:r>
      <w:r>
        <w:rPr>
          <w:sz w:val="27"/>
          <w:szCs w:val="27"/>
          <w:lang w:val="en-US"/>
        </w:rPr>
        <w:t>L</w:t>
      </w:r>
      <w:r>
        <w:rPr>
          <w:sz w:val="27"/>
          <w:szCs w:val="27"/>
        </w:rPr>
        <w:t xml:space="preserve"> –     1 од. 1996 р.в.). Всі в неробочому стані.</w:t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both"/>
        <w:rPr/>
      </w:pPr>
      <w:r>
        <w:rPr>
          <w:sz w:val="27"/>
          <w:szCs w:val="27"/>
        </w:rPr>
        <w:t>- спецавтомобілів вакуумних (асенізаційних) – 2 од., в тому числі ( МАЗ 533702 - 2005р.в., КАМАЗ 53213 - 1986 р.в.)</w:t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both"/>
        <w:rPr/>
      </w:pPr>
      <w:r>
        <w:rPr>
          <w:sz w:val="27"/>
          <w:szCs w:val="27"/>
        </w:rPr>
        <w:t>- легкових автомобілів – 2 од., в тому числі (ВАЗ 2107 1992 р.в., ГАЗ 31029   1996 р.в.);</w:t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both"/>
        <w:rPr/>
      </w:pPr>
      <w:r>
        <w:rPr>
          <w:sz w:val="27"/>
          <w:szCs w:val="27"/>
        </w:rPr>
        <w:t>- тракторної техніки  – 2 од., в тому числі (Трактор Т 150К 1991 р.в., Бульдозер   Т 170 1996р.в.);</w:t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both"/>
        <w:rPr/>
      </w:pPr>
      <w:r>
        <w:rPr>
          <w:sz w:val="27"/>
          <w:szCs w:val="27"/>
        </w:rPr>
        <w:t>- універсальних малогабаритних навантажувачів– 1 од. (НТ-50 2006 р.в.);</w:t>
      </w:r>
    </w:p>
    <w:p>
      <w:pPr>
        <w:pStyle w:val="Normal"/>
        <w:tabs>
          <w:tab w:val="clear" w:pos="708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both"/>
        <w:rPr/>
      </w:pPr>
      <w:r>
        <w:rPr>
          <w:sz w:val="27"/>
          <w:szCs w:val="27"/>
        </w:rPr>
        <w:t>- вантажних – 2 од., в тому числі (</w:t>
      </w:r>
      <w:r>
        <w:rPr>
          <w:sz w:val="27"/>
          <w:szCs w:val="27"/>
          <w:lang w:val="en-US"/>
        </w:rPr>
        <w:t>FORD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TR</w:t>
      </w:r>
      <w:r>
        <w:rPr>
          <w:sz w:val="27"/>
          <w:szCs w:val="27"/>
        </w:rPr>
        <w:t>А</w:t>
      </w:r>
      <w:r>
        <w:rPr>
          <w:sz w:val="27"/>
          <w:szCs w:val="27"/>
          <w:lang w:val="en-US"/>
        </w:rPr>
        <w:t>NZIT</w:t>
      </w:r>
      <w:r>
        <w:rPr>
          <w:sz w:val="27"/>
          <w:szCs w:val="27"/>
        </w:rPr>
        <w:t xml:space="preserve"> – 2007 р. в., ГАЗ АС </w:t>
      </w:r>
      <w:r>
        <w:rPr>
          <w:sz w:val="27"/>
          <w:szCs w:val="27"/>
          <w:lang w:val="en-US"/>
        </w:rPr>
        <w:t>G</w:t>
      </w:r>
      <w:r>
        <w:rPr>
          <w:sz w:val="27"/>
          <w:szCs w:val="27"/>
        </w:rPr>
        <w:t xml:space="preserve"> 33023 ПБ 2010р.в.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   В 2015 році  підприємство уклало 781 угоду на вивезення та утилізацію ТПВ  з них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</w:t>
      </w:r>
      <w:r>
        <w:rPr>
          <w:sz w:val="27"/>
          <w:szCs w:val="27"/>
        </w:rPr>
        <w:t>-   населення –99; ( ЖРЕП, ЖБК, ОСББ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</w:t>
      </w:r>
      <w:r>
        <w:rPr>
          <w:sz w:val="27"/>
          <w:szCs w:val="27"/>
        </w:rPr>
        <w:t>-   бюджет – 56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</w:t>
      </w:r>
      <w:r>
        <w:rPr>
          <w:sz w:val="27"/>
          <w:szCs w:val="27"/>
        </w:rPr>
        <w:t>-   інші – 626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>На викачку та вивіз рідких нечистот укладено - 87 угод, з них:</w:t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</w:tabs>
        <w:ind w:left="90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</w:t>
      </w:r>
      <w:r>
        <w:rPr>
          <w:sz w:val="27"/>
          <w:szCs w:val="27"/>
        </w:rPr>
        <w:t>-    населення – 35;</w:t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</w:tabs>
        <w:ind w:left="90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</w:t>
      </w:r>
      <w:r>
        <w:rPr>
          <w:sz w:val="27"/>
          <w:szCs w:val="27"/>
        </w:rPr>
        <w:t>-    бюджет – 6;</w:t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</w:tabs>
        <w:ind w:left="126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>-    інші – 17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2</w:t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</w:tabs>
        <w:ind w:left="12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В тому числі укладено 9214 угод на обслуговування мешканців приватного сектору Першотравневого та Садгірського районів (20858 чол.), це біля 72,6 %   мешканців   куди   можливий   в даний час заїзд сміттєвозів.  Немає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можливості заїзду на вул. Пролетарську,  провул. Дунайський, вул.Грибну (Садгірський район), вул. Ясиноватська, вул. Ромашкова, вул.Броварська та інш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Рівень оплат за надані послуги приватного сектору складає 87,4%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Загальний відсоток оплат по підприємству за 2015 рік складає 91,5 %. </w:t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Чистий дохід підприємства за 9 місяців 2015 року склав – 10254,0тис.грн. (без врахування ПДВ). Собівартість за 9 місяців 2015 склала –  9952,0 тис.грн., прибуток за 9 місяців 2015 р. складає – 302,0тис.грн., а чистий дохід за 2015р. складає – 13841,6 тис. грн. з врахуванням ПД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Середньооблікова чисельність працівників за 2015 р. складає 56 осіб в тому числі адміністративно-управлінський персонал - 11 осіб. Середня заробітна плата за 2015 рік склала –  3596,57 грн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both"/>
        <w:rPr>
          <w:i/>
          <w:i/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По результатами фінансово-господарської діяльності за 9 місяців 2015р. підприємство отримало прибуток  в сумі – 302,3тис.грн. Якщо розглянути результати фінансово-господарської діяльності підприємства в динаміці 2015 року – за перший квартал 2015 року збитки підприємства склали 202,4 тис. грн., за другий квартал підприємство отримло прибуток 504,4 тис. грн. Згідно звіту про виконання фінансового плану за 9 місяців 2015 року підприємством, доходна частина виконана на 100%, фактична собівартість на 6% менше за планову, адміністративні витрати зменшені на 4,0 %, при планових збитках у 7,9 тис. грн.  підприємство отримало 302,3 тис. грн. прибутку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 xml:space="preserve">Діючі тарифи на послуги з вивезення побутових відходів затвердженні рішенням виконавчого комітету Чернівецької міської  ради від 13.01.2015р.      № 3/1 «Про внесення змін до рішення виконавчого комітету міської ради від 08.02.2011р. 79/3 щодо тарифів на послуги з вивезення твердих побутових відходів, вивезення рідких побутових відходів,  через довготривалу процедуру затвердження тарифів, планові витрати розроблялись у 2014 році, відповідно до діючих цін на той момент. У січні-лютому 2015року на ринку палива склалася  нестабільна ситуація - стрімке зростання ціни на паливо. Питома вага палива у складовій тарифу складає -25%.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У затверджених тарифах на послуги з вивезення побутових   відходів, врахована мінімальна заробітна плата –1218 грн.,  вартості дизельного пального - 14,78 грн. за один літр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 xml:space="preserve">Через складну, нестабільну економічну ситуацію в країні у кінці 2014р., на початку 2015р.,  відсоток відшкодування тарифом  фактичних витрат складав  98 %. Врахований рівень рентабельності в тарифі - 8,8 %.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both"/>
        <w:rPr/>
      </w:pPr>
      <w:r>
        <w:rPr>
          <w:sz w:val="27"/>
          <w:szCs w:val="27"/>
        </w:rPr>
        <w:tab/>
        <w:t>Так,  з 01.02.2015р.тарифи наступні: вивезення та утилізація ТП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both"/>
        <w:rPr/>
      </w:pPr>
      <w:r>
        <w:rPr>
          <w:sz w:val="27"/>
          <w:szCs w:val="27"/>
        </w:rPr>
        <w:t xml:space="preserve">                                  –    </w:t>
      </w:r>
      <w:r>
        <w:rPr>
          <w:sz w:val="27"/>
          <w:szCs w:val="27"/>
        </w:rPr>
        <w:t>населення  50,94 грн. за м. куб. в тому числі 44,40 /6,54;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ind w:left="3240" w:hanging="900"/>
        <w:jc w:val="both"/>
        <w:rPr/>
      </w:pPr>
      <w:r>
        <w:rPr>
          <w:sz w:val="27"/>
          <w:szCs w:val="27"/>
        </w:rPr>
        <w:t>бюджет 55,31грн. за м. куб. в тому числі 47,87/7,44;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ind w:left="3240" w:hanging="900"/>
        <w:jc w:val="both"/>
        <w:rPr>
          <w:sz w:val="27"/>
          <w:szCs w:val="27"/>
        </w:rPr>
      </w:pPr>
      <w:r>
        <w:rPr>
          <w:sz w:val="27"/>
          <w:szCs w:val="27"/>
        </w:rPr>
        <w:t>інші 59,62грн. за м. куб. в т.ч. 51,61/8,01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ind w:hanging="1080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>Дебіторська заборгованість станом на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both"/>
        <w:rPr/>
      </w:pPr>
      <w:r>
        <w:rPr>
          <w:sz w:val="27"/>
          <w:szCs w:val="27"/>
        </w:rPr>
        <w:t xml:space="preserve">                                               </w:t>
      </w:r>
      <w:r>
        <w:rPr>
          <w:sz w:val="27"/>
          <w:szCs w:val="27"/>
        </w:rPr>
        <w:t>01.09.2015р. – 4870,0 тис.грн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both"/>
        <w:rPr/>
      </w:pPr>
      <w:r>
        <w:rPr>
          <w:sz w:val="27"/>
          <w:szCs w:val="27"/>
        </w:rPr>
        <w:t xml:space="preserve">                                               </w:t>
      </w:r>
      <w:r>
        <w:rPr>
          <w:sz w:val="27"/>
          <w:szCs w:val="27"/>
        </w:rPr>
        <w:t xml:space="preserve">в тому числі населення – 3622,0 тис. грн.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 xml:space="preserve">Кредиторська заборгованість станом на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both"/>
        <w:rPr/>
      </w:pPr>
      <w:r>
        <w:rPr>
          <w:sz w:val="27"/>
          <w:szCs w:val="27"/>
        </w:rPr>
        <w:tab/>
        <w:tab/>
        <w:tab/>
        <w:tab/>
        <w:t xml:space="preserve">      01.09.2015р. – 2647 тис.грн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both"/>
        <w:rPr/>
      </w:pPr>
      <w:r>
        <w:rPr>
          <w:sz w:val="27"/>
          <w:szCs w:val="27"/>
        </w:rPr>
        <w:tab/>
        <w:t xml:space="preserve">                                     в тому числі поточна з/п – 169,0 тис.грн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 В порівнянні з відповідним періодом попереднього року дебіторська заборгованість зросла на 46,9 %, за рахунок збільшення тарифу та погіршенням оплати  за   надані   послуги   підприємствам,   які   утримують  житловий  фонд,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заборгованість  «Торговий Дім Укрвторресурс» складає 562,5тис. грн., КЖРЕП №9 - 333,8 тис. грн., ПП Житлосервіс» - 235,9 тис. грн.,  ПП «Садгора Сервіс» - 227,4 тис. грн. та інші. Кредиторська заборгованість зросла на 40,1% за рахунок інфляції та зростання цін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На Підприємстві ведеться претензійно-позовна робота, кожного місяця виставляються попередження, претензії, постійно ведуть переговори з боржниками. Обов`язки з підготовки договорів виконує начальник відділу договірної та претензійної робот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 наявності спірних питань щодо виконання зобов’язань МКП «Чернівціспецкомунтранс» врегульовує питання в добровільному порядку, та судовому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ак, за період з листопада 2013р. по грудень 2015 року Підприємством були виставлені попередження, 83 претензій, з них за результатами проведеної роботи: 15 – повне погашення боргу; 18 – часткове погашення боргу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 позовом МКП «Чернівціспецкомунтранс» до ПБП «Кліпсидра» на суму 21211,19 грн., позов задоволено на користь Підприємства (часткове погашення боргу)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ДП «Чернівцітурист» 23.01.2014р. складено графік погашення заборгованості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ідкрито виконавче провадження 08.04.2014р. про стягнення заборгованості з ЧУВП УТОГ на суму 24397,55 грн.</w:t>
      </w:r>
    </w:p>
    <w:p>
      <w:pPr>
        <w:pStyle w:val="Style15"/>
        <w:ind w:left="0" w:right="0" w:firstLine="567"/>
        <w:rPr>
          <w:b/>
          <w:b/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</w:t>
      </w:r>
      <w:r>
        <w:rPr>
          <w:sz w:val="27"/>
          <w:szCs w:val="27"/>
        </w:rPr>
        <w:t xml:space="preserve">У листопаді-грудні 2015 р. проведено претензійну роботу із боржником ПП «Садгора-Сервіс» на суму </w:t>
      </w:r>
      <w:r>
        <w:rPr>
          <w:bCs/>
          <w:sz w:val="27"/>
          <w:szCs w:val="27"/>
        </w:rPr>
        <w:t>202993,53</w:t>
      </w:r>
      <w:r>
        <w:rPr>
          <w:sz w:val="27"/>
          <w:szCs w:val="27"/>
        </w:rPr>
        <w:t xml:space="preserve"> грн., внаслідок чого впродовж грудня 2015 р. – січня 2016 р. було погашено в добровільному порядку більшу частину боргу. Щодо решти – проводиться подальша претензійно-позовна робота. 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Окрім того, 07.12.2015р. Київським апеляційним господарським судом було внесено остаточні уточнення до судового рішення по черговій справі щодо стягнення заборгованості із найбільшого боржника підприємства - ТОВ «ТД Укрвторресурс» (директор Тихонович М.С.). Таким чином, станом на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16.01.2016 р. загальна сума боргу</w:t>
      </w:r>
      <w:r>
        <w:rPr>
          <w:b/>
          <w:sz w:val="27"/>
          <w:szCs w:val="27"/>
        </w:rPr>
        <w:t xml:space="preserve"> </w:t>
      </w:r>
      <w:r>
        <w:rPr>
          <w:bCs/>
          <w:sz w:val="27"/>
          <w:szCs w:val="27"/>
        </w:rPr>
        <w:t xml:space="preserve">ТОВ </w:t>
      </w:r>
      <w:r>
        <w:rPr>
          <w:bCs/>
          <w:spacing w:val="1"/>
          <w:sz w:val="27"/>
          <w:szCs w:val="27"/>
        </w:rPr>
        <w:t xml:space="preserve">«Торговий Дім Укрвторресурс» </w:t>
      </w:r>
      <w:r>
        <w:rPr>
          <w:sz w:val="27"/>
          <w:szCs w:val="27"/>
        </w:rPr>
        <w:t xml:space="preserve">перед МКП </w:t>
      </w:r>
      <w:r>
        <w:rPr>
          <w:bCs/>
          <w:sz w:val="27"/>
          <w:szCs w:val="27"/>
        </w:rPr>
        <w:t xml:space="preserve">«Чернівціспецкомунтранс» становила 1 015 160,00 грн. </w:t>
      </w:r>
      <w:r>
        <w:rPr>
          <w:sz w:val="27"/>
          <w:szCs w:val="27"/>
        </w:rPr>
        <w:t xml:space="preserve">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Впродовж 2015 року нараховано суму податків для сплати бюджету  2068,5тис.грн., сплачено 2178,0 тис.грн. у відсотках це складає -105,3%, в тому числі 52,0 тис. грн. податку з прибутку до місцевого бюджету.</w:t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both"/>
        <w:rPr/>
      </w:pPr>
      <w:r>
        <w:rPr>
          <w:b/>
          <w:sz w:val="27"/>
          <w:szCs w:val="27"/>
        </w:rPr>
        <w:t>Директор МКП «Чернівціспецкомунтранс»</w:t>
        <w:tab/>
        <w:tab/>
        <w:tab/>
        <w:t xml:space="preserve">    О.Іванченк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708"/>
        </w:tabs>
        <w:ind w:left="32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ru-RU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Style15">
    <w:name w:val="Без интервала"/>
    <w:qFormat/>
    <w:pPr>
      <w:widowControl/>
      <w:bidi w:val="0"/>
      <w:ind w:left="1701" w:right="851" w:hanging="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0:55:00Z</dcterms:created>
  <dc:creator>Protokl4</dc:creator>
  <dc:description/>
  <cp:keywords/>
  <dc:language>en-US</dc:language>
  <cp:lastModifiedBy>Protokl4</cp:lastModifiedBy>
  <dcterms:modified xsi:type="dcterms:W3CDTF">2016-03-10T10:55:00Z</dcterms:modified>
  <cp:revision>1</cp:revision>
  <dc:subject/>
  <dc:title> </dc:title>
</cp:coreProperties>
</file>