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Subtitle"/>
        <w:widowControl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6.02.2016 </w:t>
      </w: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110</w:t>
      </w:r>
      <w:r>
        <w:rPr>
          <w:b/>
          <w:sz w:val="28"/>
        </w:rPr>
        <w:t xml:space="preserve">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надання згоди на безоплатне прийняття у комунальну власність територіальної громади м.Чернівців рухомого майна виробничого підрозділу «Івано-Франківська дирекція залізничних перевезень» регіональної філії «Львівська залізниця» ПАТ «Українська залізниц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ей  26, 59, 60 Закону України «Про місцеве самоврядування в Україні</w:t>
      </w:r>
      <w:r>
        <w:rPr>
          <w:sz w:val="28"/>
          <w:szCs w:val="28"/>
        </w:rPr>
        <w:t xml:space="preserve">», статей 4, 7 Закону України «Про передачу об’єктів права державної та комунальної власності», розглянувши звернення </w:t>
      </w:r>
      <w:r>
        <w:rPr>
          <w:bCs/>
          <w:sz w:val="28"/>
          <w:szCs w:val="28"/>
        </w:rPr>
        <w:t>виробничого підрозділу «Івано-Франківська дирекція залізничних перевезень» регіональної філії «Львівська залізниця» ПАТ «Українська залізниця»</w:t>
      </w:r>
      <w:r>
        <w:rPr>
          <w:sz w:val="28"/>
          <w:szCs w:val="28"/>
        </w:rPr>
        <w:t xml:space="preserve"> від 24.12.2015р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ДН-4-2/2394 щодо безоплатної передачі у комунальну власність територіальної громади м.Чернівців рухомого майна, що перебувало в користуванні Державного закладу «Вузлова клінічна лікарня станції Чернівці», </w:t>
      </w:r>
      <w:r>
        <w:rPr>
          <w:sz w:val="28"/>
          <w:szCs w:val="28"/>
        </w:rPr>
        <w:t>беручи до уваги лист від 12.01.2016р. №65 комунальної медичної установи «Міська лікарня №1» стосовно  прийняття в комунальну власність основних засобів, які знаходяться в користуванні цього лікувального закладу, 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Надати згоду на безоплатне прийняття 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рухомого майна виробничого підрозділу «Івано-Франківська дирекція залізничних перевезень» регіональної філії «Львівська залізниця» ПАТ «Українська залізниця» комплекс для психологічних досліджень «Допуск» і комплекс апаратних та програмних засобів типу «АСКОЛЬД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Прийняте </w:t>
      </w:r>
      <w:r>
        <w:rPr>
          <w:color w:val="000000"/>
          <w:sz w:val="28"/>
          <w:szCs w:val="28"/>
        </w:rPr>
        <w:t>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рухоме майно, зазначене в пункті 1 цього рішення, буде використовуватися за цільовим призначенням і не відчужуватиметься  у приватну власніст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Визначити балансоутримувачем рухомого майна, зазначеного в пункті 1 цього рішення, на праві оперативного управління –  комунальну медичну установу «Міська лікарня №1»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b/>
          <w:szCs w:val="28"/>
        </w:rPr>
        <w:tab/>
        <w:t>5.</w:t>
      </w:r>
      <w:r>
        <w:rPr>
          <w:szCs w:val="28"/>
        </w:rPr>
        <w:t xml:space="preserve"> 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6.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44:00Z</dcterms:created>
  <dc:creator>Голев Д.В.</dc:creator>
  <dc:description/>
  <cp:keywords/>
  <dc:language>en-US</dc:language>
  <cp:lastModifiedBy>рада</cp:lastModifiedBy>
  <cp:lastPrinted>2016-02-29T09:40:00Z</cp:lastPrinted>
  <dcterms:modified xsi:type="dcterms:W3CDTF">2016-03-09T12:37:00Z</dcterms:modified>
  <cp:revision>7</cp:revision>
  <dc:subject/>
  <dc:title>У К Р А Ї Н А</dc:title>
</cp:coreProperties>
</file>