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 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І пленарне засід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szCs w:val="28"/>
          <w:u w:val="single"/>
        </w:rPr>
        <w:t>26.02.2016</w:t>
      </w:r>
      <w:r>
        <w:rPr>
          <w:b/>
          <w:szCs w:val="28"/>
        </w:rPr>
        <w:t xml:space="preserve">  № </w:t>
      </w:r>
      <w:r>
        <w:rPr>
          <w:b/>
          <w:szCs w:val="28"/>
          <w:u w:val="single"/>
        </w:rPr>
        <w:t>108</w:t>
      </w:r>
      <w:r>
        <w:rPr>
          <w:b/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b/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 громади  м. 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59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 w:val="16"/>
          <w:szCs w:val="16"/>
        </w:rPr>
      </w:pPr>
      <w:r>
        <w:rPr/>
        <w:tab/>
      </w: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Cs w:val="28"/>
        </w:rPr>
      </w:pPr>
      <w:r>
        <w:rPr>
          <w:b/>
          <w:szCs w:val="28"/>
        </w:rPr>
        <w:tab/>
        <w:t>3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>Організацію</w:t>
      </w:r>
      <w:r>
        <w:rPr/>
        <w:t xml:space="preserve"> виконання цього рішення покласти на директора департаменту економіки міської ради  Городенського Я.Д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4. </w:t>
      </w:r>
      <w:r>
        <w:rPr/>
        <w:t>Контроль за виконанням цього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</w:rPr>
      </w:pPr>
      <w:r>
        <w:rPr>
          <w:b/>
          <w:szCs w:val="28"/>
        </w:rPr>
        <w:tab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left="708" w:hanging="0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26.02.2016</w:t>
      </w:r>
      <w:r>
        <w:rPr>
          <w:szCs w:val="28"/>
        </w:rPr>
        <w:t xml:space="preserve"> №_____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left="708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left="708" w:hanging="0"/>
        <w:rPr>
          <w:sz w:val="24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об’єктів нерухомого майна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мунальної власності 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15"/>
        <w:gridCol w:w="4252"/>
        <w:gridCol w:w="1640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4"/>
              </w:rPr>
              <w:t>Балансо-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Сковороди Григорія, 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</w:rPr>
              <w:t>Нежитлові приміщення першого поверху житлової</w:t>
            </w:r>
            <w:r>
              <w:rPr>
                <w:sz w:val="22"/>
                <w:szCs w:val="22"/>
              </w:rPr>
              <w:t xml:space="preserve"> будівлі літ.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4"/>
                <w:lang w:val="en-US"/>
              </w:rPr>
              <w:t>XV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XVIII</w:t>
            </w:r>
            <w:r>
              <w:rPr>
                <w:sz w:val="24"/>
              </w:rPr>
              <w:t>), загальною площею 71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жимтлово-комунального господарства міської ради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Полетаєва Федора, 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і приміщення першого поверху будівлі  літ.А (1-б -1)– (1-б-3)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загальною площею 35,50 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 житлове </w:t>
            </w:r>
          </w:p>
          <w:p>
            <w:pPr>
              <w:pStyle w:val="Normal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 - експлуатаціне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4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Комарова Володимира, 54- вул.Героїв Майдану, 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і приміщення першого поверху житлової будівлі  літ.А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1-а-1) – (1-а-5),  загальною площею 55,6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 житлове </w:t>
            </w:r>
          </w:p>
          <w:p>
            <w:pPr>
              <w:pStyle w:val="Normal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 - експлуатаціне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17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Антона Чехова, 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котельні першого поверху літ.Б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(1-1)– (1-3), загальною площею 71,90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МКП «Чернівцітеплокомуненерго»</w:t>
            </w:r>
          </w:p>
        </w:tc>
      </w:tr>
      <w:tr>
        <w:trPr>
          <w:trHeight w:val="7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Головна,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котельні першого поверху  літ.В  (1-1) – (1-3), загальною площею 56,10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П «Чернівцітеплокомуненерго»</w:t>
            </w:r>
          </w:p>
        </w:tc>
      </w:tr>
      <w:tr>
        <w:trPr>
          <w:trHeight w:val="111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Коломийська, 24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одопровідна насосна станція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«Ленківці-1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81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електрощитової літ.Б, загальною площею 35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літ.В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0,0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-канал»</w:t>
            </w:r>
          </w:p>
        </w:tc>
      </w:tr>
      <w:tr>
        <w:trPr>
          <w:trHeight w:val="111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Гадяцька, 9-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Каналізаційна насосна станція «Гадячинсь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операторної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загальною площею 3,40кв.м, каналізаційна камер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, оглядові колодязі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, огорожа №1-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-канал»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Заставнянська, 122-Б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Резервуари чистої води «Попо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прохідної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38,4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трансформаторної  літ.Б, загальною площею </w:t>
            </w:r>
            <w:r>
              <w:rPr>
                <w:sz w:val="24"/>
                <w:lang w:val="ru-RU"/>
              </w:rPr>
              <w:t>41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складу літ.В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8,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виробнича будівля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(склад гіпохлоріда)  літ.Д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00,6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хлораторної літ.Е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93,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виробнича будівля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подачі води з Шубранця) літ.Ж, загальною площею 41,4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(засувки 800) літ.З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6,6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(засувки 1000) літ.К, загальною площею 29,5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Л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3,8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биральня літ.М, засувка І, резервуари чистої води </w:t>
            </w:r>
            <w:r>
              <w:rPr>
                <w:sz w:val="22"/>
                <w:szCs w:val="22"/>
              </w:rPr>
              <w:t xml:space="preserve">ІІ, ІІІ, ІV,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4"/>
              </w:rPr>
              <w:t xml:space="preserve">, огорожа №1-5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-канал»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Денисівська, 21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Каналізаційна насосна станція «Денисівсь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виробнича будівля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79,5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орота №1, огорожа №2-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-канал»</w:t>
            </w:r>
          </w:p>
        </w:tc>
      </w:tr>
      <w:tr>
        <w:trPr>
          <w:trHeight w:val="110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Карбулицького Іларія, 3-Б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Каналізаційна насосна станція «Садгірсь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охорони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загальною площею 2,60кв.м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каналізаційна насосна станція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електрощитов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, огорожа №1-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-канал»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Космоде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 xml:space="preserve">янської Зої,  19-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літ.А  (1-1) – (1-5)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15,50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ЖРЕП  №5</w:t>
            </w:r>
          </w:p>
        </w:tc>
      </w:tr>
    </w:tbl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 w:val="24"/>
        </w:rPr>
      </w:pPr>
      <w:r>
        <w:rPr>
          <w:b/>
          <w:szCs w:val="28"/>
        </w:rPr>
        <w:t xml:space="preserve">Чернівецький міський голова                                                      О. Каспрук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7:00Z</dcterms:created>
  <dc:creator>*</dc:creator>
  <dc:description/>
  <cp:keywords/>
  <dc:language>en-US</dc:language>
  <cp:lastModifiedBy>рада</cp:lastModifiedBy>
  <cp:lastPrinted>2015-12-30T14:50:00Z</cp:lastPrinted>
  <dcterms:modified xsi:type="dcterms:W3CDTF">2016-03-09T12:35:00Z</dcterms:modified>
  <cp:revision>9</cp:revision>
  <dc:subject/>
  <dc:title> </dc:title>
</cp:coreProperties>
</file>