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ніх на 4 сесії міської ради 25-26.02.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970"/>
        <w:gridCol w:w="2382"/>
        <w:gridCol w:w="2376"/>
      </w:tblGrid>
      <w:tr>
        <w:trPr>
          <w:trHeight w:val="6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№№</w:t>
            </w:r>
          </w:p>
        </w:tc>
        <w:tc>
          <w:tcPr>
            <w:tcW w:w="4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ізвище, ім'я, по-батькові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сутні/відсут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.02.2016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сутні/відсут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.02.2016</w:t>
            </w:r>
          </w:p>
        </w:tc>
      </w:tr>
      <w:tr>
        <w:trPr>
          <w:trHeight w:val="26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ончарюк Іван Дмитр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конечний Ігор Юрі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Петришин Ярослав Роман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4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Яринич Михайло Федор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</w:tr>
      <w:tr>
        <w:trPr>
          <w:trHeight w:val="34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5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афтенко Юлія Костянтинівн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6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Моклович Назар Михайл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7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Ілюк Андрій Роберт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8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андиба Андрій Євге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9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Цуркан Юлія Тодорівн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0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Собко Микола Степан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Матвієнко  Віталій Володимир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тавчанський Олександр Володимир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3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валюк Богдан Іва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4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Брязкало Андрій Федорович </w:t>
            </w:r>
            <w:r>
              <w:rPr>
                <w:b/>
                <w:bCs/>
                <w:sz w:val="26"/>
                <w:lang w:val="ru-RU"/>
              </w:rPr>
              <w:t xml:space="preserve">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5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Олевич Аліна Анатоліївна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6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Сорохан Любов Григорівна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7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тян Артур Іва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8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азимірович Валерій Володимир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19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аїна Роман Георгі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6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0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Бабух Тарас Василь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7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авриш Віталій Ярослав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єхов Володимир Євгені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3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Савчук Віктор Василь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8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4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аксимюк Василь Сидор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5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Якимчук Наталія Яківн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6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6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уршага Олександр Іва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</w:tr>
      <w:tr>
        <w:trPr>
          <w:trHeight w:val="25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27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Бурега Юрій Іван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8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1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адчук Василь Іва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7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2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крипа Ромео Титус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4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3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оманчишин Андрій Анатолі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7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4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реков Сергій Анатолі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6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5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авуля Андрій Василь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6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ихайлішин Віталій Михайл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7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ихонович Максим Семе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6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8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Чинуш Валерій Микола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39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йдиш Валерій Микола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8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40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качук Юрій Михайл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6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46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дан Василь Сафрон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47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Бешлей Володимир Василь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7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48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Чесанов Анатолій Анатолій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</w:tr>
      <w:tr>
        <w:trPr>
          <w:trHeight w:val="268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49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Бешлей Тетяна Василівна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8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50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Білик Ростислав Романович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ідсутній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0:00Z</dcterms:created>
  <dc:creator>Orgvid5</dc:creator>
  <dc:description/>
  <cp:keywords/>
  <dc:language>en-US</dc:language>
  <cp:lastModifiedBy>WiZaRd</cp:lastModifiedBy>
  <dcterms:modified xsi:type="dcterms:W3CDTF">2016-02-29T09:16:00Z</dcterms:modified>
  <cp:revision>2</cp:revision>
  <dc:subject/>
  <dc:title/>
</cp:coreProperties>
</file>