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ІЇ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постійних комісій  міської ради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о проектів рішень, які вносяться на розгляд 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  <w:lang w:val="en-US"/>
        </w:rPr>
        <w:t>IV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</w:rPr>
        <w:t xml:space="preserve">пленарного засідання </w:t>
      </w:r>
      <w:r>
        <w:rPr>
          <w:b/>
          <w:bCs/>
          <w:color w:val="000000"/>
          <w:szCs w:val="28"/>
          <w:lang w:val="ru-RU"/>
        </w:rPr>
        <w:t xml:space="preserve">2 </w:t>
      </w:r>
      <w:r>
        <w:rPr>
          <w:b/>
          <w:bCs/>
          <w:color w:val="000000"/>
          <w:szCs w:val="28"/>
        </w:rPr>
        <w:t>сесії міської ради VІІ скликанн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итання № 2</w:t>
      </w:r>
    </w:p>
    <w:p>
      <w:pPr>
        <w:pStyle w:val="Normal"/>
        <w:jc w:val="center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Про умови оплати праці Чернівецького міського голов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бюджету та фінансів    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Пункт 3</w:t>
            </w:r>
            <w:r>
              <w:rPr>
                <w:bCs/>
                <w:szCs w:val="28"/>
              </w:rPr>
              <w:t xml:space="preserve"> – доповнити словами: «…за рішенням виконавчого комітету Чернівецької міської ради».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  <w:r>
              <w:rPr>
                <w:bCs/>
                <w:color w:val="000000"/>
                <w:szCs w:val="28"/>
              </w:rPr>
              <w:t xml:space="preserve">   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сти пропозицію щодо преміювання міського голови за рішенням виконавчого комітету.</w:t>
            </w:r>
          </w:p>
        </w:tc>
      </w:tr>
    </w:tbl>
    <w:p>
      <w:pPr>
        <w:pStyle w:val="Normal"/>
        <w:jc w:val="center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3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ро кількісний  склад виконавчого комітету </w:t>
      </w:r>
    </w:p>
    <w:p>
      <w:pPr>
        <w:pStyle w:val="Normal"/>
        <w:jc w:val="center"/>
        <w:rPr/>
      </w:pPr>
      <w:r>
        <w:rPr>
          <w:i/>
        </w:rPr>
        <w:t xml:space="preserve">Чернівецької міської ради </w:t>
      </w:r>
      <w:r>
        <w:rPr>
          <w:i/>
          <w:lang w:val="en-US"/>
        </w:rPr>
        <w:t>VII</w:t>
      </w:r>
      <w:r>
        <w:rPr/>
        <w:t xml:space="preserve"> скликанн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бюджету та фінансів    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Пункт 1</w:t>
            </w:r>
            <w:r>
              <w:rPr>
                <w:bCs/>
                <w:szCs w:val="28"/>
              </w:rPr>
              <w:t xml:space="preserve"> –  цифру «13» замінити  на «18».</w:t>
            </w:r>
          </w:p>
          <w:p>
            <w:pPr>
              <w:pStyle w:val="Normal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szCs w:val="28"/>
              </w:rPr>
              <w:t xml:space="preserve">Протокольним дорученням доручити технічним службам створювати окремі сторінки з порядком денним всіх пленарних засідань, де висвітлювати всі проекти рішень, які будуть вноситись на голосування.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економіки, підприємництва, інвестицій та туризму  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ункт 1 </w:t>
            </w:r>
            <w:r>
              <w:rPr>
                <w:bCs/>
                <w:szCs w:val="28"/>
              </w:rPr>
              <w:t>– викласти в редакції: «…у складі 19 осіб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ісія з питань гуманітарної політ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більшити кількісний склад до 19 осіб (від кожної фракції  по 2 людини).</w:t>
            </w:r>
          </w:p>
        </w:tc>
      </w:tr>
    </w:tbl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ня № 4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Комісія з питань бюджету та фінансів    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у управління освіти спільно з іншими розпорядниками коштів вивчити можливість  залучення матеріально-технічної бази профтехосвіти для проведення робіт та утримання житлового фонду та інших споруд комунальної власності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ати протокольне доручення наступного змісту: «При формуванні розпису бюджету передбачити виділення бюджетних асигнувань по коду програмної класифікації видатків «7317450» з травня 2016 року»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ати протокольне доручення наступного змісту: «В наступному проекті  змін до міського бюджету передбачити граничний обсяг гарантованого територіальною громадою міста Чернівці боргу станом на 31.12.2016 року»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ати протокольне доручення наступного змісту: «Створити комісію з реорганізації КП «Газета «Чернівці»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ати протокольне доручення наступного змісту: «Створити комісію з проблем реорганізації житлово-комунальних підприємств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омісія з питань </w:t>
            </w:r>
            <w:r>
              <w:rPr/>
              <w:t>законності, прав і свобод людини, регламенту, депутатської діяльності,  етики та запобігання коруп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Створити робочу групу для довивчення питання харчування учнів 1-4 класів.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7:00Z</dcterms:created>
  <dc:creator>WiZaRd</dc:creator>
  <dc:description/>
  <cp:keywords/>
  <dc:language>en-US</dc:language>
  <cp:lastModifiedBy>WiZaRd</cp:lastModifiedBy>
  <cp:lastPrinted>2016-01-12T09:04:00Z</cp:lastPrinted>
  <dcterms:modified xsi:type="dcterms:W3CDTF">2016-01-12T07:07:00Z</dcterms:modified>
  <cp:revision>7</cp:revision>
  <dc:subject/>
  <dc:title/>
</cp:coreProperties>
</file>