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І 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 пленарне засід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</w:t>
      </w:r>
      <w:r>
        <w:rPr>
          <w:sz w:val="28"/>
          <w:szCs w:val="28"/>
          <w:u w:val="single"/>
        </w:rPr>
        <w:t>.01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99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лопотання  до голови Чернівецької  обласної  державної адміністрації  та голови Чернівецької обласної ради  щодо нагородження  почесним званням  «Герой України» (посмертно)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а  Васильовича Миколайчука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мог пункту 5 Порядку представлення до нагородження та вручення державних нагород України, затвердженого Указом Президента України від 19.02.2003р. № 138, за вагомі особисті здобутки у праці, багаторічну плідну діяльність на ниві культури, високий рівень виконавської майстерності та з нагоди 75-річчя з дня народження,  Чернівецька міська рада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Клопотати до голови Чернівецької  обласної  державної адміністрації  та голови Чернівецької обласної ради  щодо </w:t>
      </w:r>
      <w:r>
        <w:rPr>
          <w:b/>
          <w:sz w:val="28"/>
          <w:szCs w:val="28"/>
          <w:lang w:val="uk-UA"/>
        </w:rPr>
        <w:t>нагородження  почесним званням  «Герой України» (посмертно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вана  Васильовича Миколайчука</w:t>
      </w:r>
      <w:r>
        <w:rPr>
          <w:sz w:val="28"/>
          <w:szCs w:val="28"/>
          <w:lang w:val="uk-UA"/>
        </w:rPr>
        <w:t xml:space="preserve"> – всесвітньо відомого українського кіноактора, кінорежисера, сценариста, лауреата Шевченківської премії 1988 року (посмертно) за створення різнопланових національних образів у фільмах «Сон» (у ролі Т.Шевченка), «Тіні забутих предків», «Анничка», «Бур’ян», «Білий птах з чорною ознакою», «Пропала грамота», «Вавилон ХХ», «Така пізня, така тепла осінь»,  «Комісари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начальника відділу з питань кадрової роботи міської ради Стецюк Л.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 рішення покласти на постійну комісію  міської ради з питань  гуманіта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ind w:right="-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01:00Z</dcterms:created>
  <dc:creator>Protokl4</dc:creator>
  <dc:description/>
  <cp:keywords/>
  <dc:language>en-US</dc:language>
  <cp:lastModifiedBy>Protokl4</cp:lastModifiedBy>
  <cp:lastPrinted>2016-01-29T16:22:00Z</cp:lastPrinted>
  <dcterms:modified xsi:type="dcterms:W3CDTF">2016-02-15T12:39:00Z</dcterms:modified>
  <cp:revision>2</cp:revision>
  <dc:subject/>
  <dc:title>   </dc:title>
</cp:coreProperties>
</file>