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 сесія  VІІ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uk-UA"/>
        </w:rPr>
        <w:t xml:space="preserve"> пленарне засід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8.01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>96</w:t>
      </w:r>
      <w:r>
        <w:rPr>
          <w:sz w:val="28"/>
          <w:szCs w:val="28"/>
          <w:lang w:val="uk-UA"/>
        </w:rPr>
        <w:t xml:space="preserve">  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 xml:space="preserve">дозволів на складання проектів відведення земельних ділянок </w:t>
            </w:r>
          </w:p>
          <w:p>
            <w:pPr>
              <w:pStyle w:val="3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Друцулу Василю Василь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           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вул. Козацька, 31 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Хомащуку Валерію Тарас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Василька    Миколи, 48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 Буті (Бута) Сергію Дмитр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Нандріша Георгія, 48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Кузіну Артему Вадим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43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 Марценюку Володимиру Олексій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       вул. Леся Курбаса, 64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Михайлюку Павлу Роман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85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 Кудельницькому Петру Іван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      вул. Нандріша Георгія, 46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8. Рудейчуку Григорію Миколай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                    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              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112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Кириченку Олександру Петровичу 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       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             Осипа, 111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 Годлевському Юрію Анатолій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                 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                           </w:t>
      </w:r>
      <w:r>
        <w:rPr>
          <w:b/>
          <w:bCs/>
          <w:sz w:val="28"/>
          <w:szCs w:val="28"/>
          <w:lang w:val="uk-UA"/>
        </w:rPr>
        <w:t xml:space="preserve"> вул. Волонтерська, 5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 Карпію Максиму Олександр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68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 Вакарюку Степану Василь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вул. Коновальця Євгена, 38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 Снесарю Валентину Ігор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105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4. Ілларіонову Максиму Анатолій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новальця Євгена, 28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5. Царику Олександру Віталій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116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 Шибецькому Сергію Миколайовичу</w:t>
      </w:r>
      <w:r>
        <w:rPr>
          <w:sz w:val="28"/>
          <w:szCs w:val="28"/>
          <w:lang w:val="uk-UA"/>
        </w:rPr>
        <w:t xml:space="preserve"> (РНОКПП),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122</w:t>
      </w:r>
      <w:r>
        <w:rPr>
          <w:sz w:val="28"/>
          <w:szCs w:val="28"/>
          <w:lang w:val="uk-UA"/>
        </w:rPr>
        <w:t xml:space="preserve"> 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 Зав`яльцю Віталію Василь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             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      вул. Коновальця Євгена, 29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 Кошману Петру Василь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44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Ткаченку Валентину Олександр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Козацька, 23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 Фредині (Фредина) Сергію Миколай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Василька Миколи, 81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 Лукавецькому Олександру Михайл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83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Скоробогатову Сергію Олександр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новальця Євгена, 42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 Топольницькому Сергію Василь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            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                        </w:t>
      </w:r>
      <w:r>
        <w:rPr>
          <w:b/>
          <w:bCs/>
          <w:sz w:val="28"/>
          <w:szCs w:val="28"/>
          <w:lang w:val="uk-UA"/>
        </w:rPr>
        <w:t xml:space="preserve"> вул. Василька Миколи, 120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 Бабану Сергію Володимир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               проекту відведення земельної ділянки, орієнтовною площею 0,0500га,                      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            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Нандріша Георгія, 37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 Ватаману Володимиру Михайл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Нандріша Георгія, 43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 Параскинюку Ігорю Борис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   вул. Нандріша Георгія, 33 </w:t>
      </w:r>
      <w:r>
        <w:rPr>
          <w:sz w:val="28"/>
          <w:szCs w:val="28"/>
          <w:lang w:val="uk-UA"/>
        </w:rPr>
        <w:t xml:space="preserve">(підстава: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 Савицькому Богдану Віктор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Теліги Олени, 9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 Духнічу Ігорю Василь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Артемона Монастирського, 2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 Буцовському Павлу Роман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157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0. Труфину Олександру Тарасовичу 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       вул. Василька Миколи, 77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1. Душинському Олександру Василь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45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79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2. Фербею Івану Миколай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151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3. Лунзі (Лунга) Юрію Василь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153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4. Хімейчуку Ігорю Василь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Бажанського Івана, 4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5. Баб`юку Вячеславу Василь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олонтерська, 16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6. Білоусу Олександру Віктор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Опришківська, 15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7. Городинському Максиму Лівіє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32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8. Чичановському Олегу Володимир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Безпалка              Осипа, 109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9. Масіяну Івану Михайл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 Івана, 53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0. Данилюку Андрію Миколай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95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1. Худику Роману Михайл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           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      вул. Козацька, 26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2. Салюку Андрію Сергій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            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       вул. Василька Миколи, 42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3. Борбуляку Олександру Як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Лукіяновича Дениса, 2-З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4. Піц Валентині Іванівні </w:t>
      </w:r>
      <w:r>
        <w:rPr>
          <w:sz w:val="28"/>
          <w:szCs w:val="28"/>
          <w:lang w:val="uk-UA"/>
        </w:rPr>
        <w:t xml:space="preserve">(РНОКПП), дозвіл </w:t>
      </w:r>
      <w:r>
        <w:rPr>
          <w:bCs/>
          <w:sz w:val="28"/>
          <w:szCs w:val="28"/>
          <w:lang w:val="uk-UA"/>
        </w:rPr>
        <w:t xml:space="preserve">на складання                     проекту відведення земельної ділянки, орієнтовною площею 0,0700га,                    для будівництва житлового будинку, господарських будівель і споруд,                       яка передається </w:t>
      </w:r>
      <w:r>
        <w:rPr>
          <w:bCs/>
          <w:color w:val="000000"/>
          <w:sz w:val="28"/>
          <w:szCs w:val="28"/>
          <w:lang w:val="uk-UA"/>
        </w:rPr>
        <w:t xml:space="preserve">у власність за рахунок земельної ділянки, якою користується її рідний дядько Слободян Харлампій Тимофійович згідно з інвентаризаційною справою будинковолодіння №35 </w:t>
      </w:r>
      <w:r>
        <w:rPr>
          <w:bCs/>
          <w:sz w:val="28"/>
          <w:szCs w:val="28"/>
          <w:lang w:val="uk-UA"/>
        </w:rPr>
        <w:t xml:space="preserve">на вул. Шухевича Романа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44.1. </w:t>
      </w:r>
      <w:r>
        <w:rPr>
          <w:bCs/>
          <w:sz w:val="28"/>
          <w:szCs w:val="28"/>
          <w:lang w:val="uk-UA"/>
        </w:rPr>
        <w:t xml:space="preserve">Надати земельній ділянці адресу </w:t>
      </w:r>
      <w:r>
        <w:rPr>
          <w:b/>
          <w:bCs/>
          <w:sz w:val="28"/>
          <w:szCs w:val="28"/>
          <w:lang w:val="uk-UA"/>
        </w:rPr>
        <w:t>– вулиця Шухевича         Романа, 35-Г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Відмови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 Ткачуку Сергію Вікторовичу</w:t>
      </w:r>
      <w:r>
        <w:rPr>
          <w:sz w:val="28"/>
          <w:szCs w:val="28"/>
          <w:lang w:val="uk-UA"/>
        </w:rPr>
        <w:t xml:space="preserve"> (РНОКПП), у наданні дозволу              на складання проекту відведення земельної ділянки, орієнтовною                      площею 0,1000га, у власність на </w:t>
      </w:r>
      <w:r>
        <w:rPr>
          <w:b/>
          <w:sz w:val="28"/>
          <w:szCs w:val="28"/>
          <w:lang w:val="uk-UA"/>
        </w:rPr>
        <w:t xml:space="preserve">розі вулиць Рошівська – Заставнянська          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            будівель і спору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зарезервувати земельну ділянку, орієнтовною площею 0,1000га,  на </w:t>
      </w:r>
      <w:r>
        <w:rPr>
          <w:b/>
          <w:sz w:val="28"/>
          <w:szCs w:val="28"/>
          <w:lang w:val="uk-UA"/>
        </w:rPr>
        <w:t xml:space="preserve">розі вулиць Рошівська - Заставнянська </w:t>
      </w:r>
      <w:r>
        <w:rPr>
          <w:sz w:val="28"/>
          <w:szCs w:val="28"/>
          <w:lang w:val="uk-UA"/>
        </w:rPr>
        <w:t>для надання членам сімей загиблих ветеранів вій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9"/>
          <w:szCs w:val="29"/>
          <w:lang w:val="uk-UA"/>
        </w:rPr>
        <w:t xml:space="preserve">2.2. Брусу </w:t>
      </w:r>
      <w:r>
        <w:rPr>
          <w:b/>
          <w:sz w:val="28"/>
          <w:szCs w:val="28"/>
          <w:lang w:val="uk-UA"/>
        </w:rPr>
        <w:t>Володимиру Михайловичу</w:t>
      </w:r>
      <w:r>
        <w:rPr>
          <w:sz w:val="28"/>
          <w:szCs w:val="28"/>
          <w:lang w:val="uk-UA"/>
        </w:rPr>
        <w:t xml:space="preserve"> (РНОКПП), у наданні дозволу на складання проекту відведення земельної ділянки, орієнтовною площею 0,1000га, у власність за рахунок земель запасу міста за адресою </w:t>
      </w:r>
      <w:r>
        <w:rPr>
          <w:b/>
          <w:sz w:val="28"/>
          <w:szCs w:val="28"/>
          <w:lang w:val="uk-UA"/>
        </w:rPr>
        <w:t>провул. Ракетний</w:t>
      </w:r>
      <w:r>
        <w:rPr>
          <w:sz w:val="28"/>
          <w:szCs w:val="28"/>
          <w:lang w:val="uk-UA"/>
        </w:rPr>
        <w:t xml:space="preserve">, для будівництва та обслуговування житлового будинку, господарських будівель і споруд, у зв’язку з наданням дозволу на складання проекту відведення цієї земельної ділянки члену сім’ї загиблого ветерана війни Коноплеву К.П., який користується правом на першочергове отримання земельної ділянки для будівництва житлового будинку, господарських будівель і споруд відповідно до Закону України «Про статус ветеранів війни, гарантії їх соціального захисту» (підстава: пункт 1.10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02.07.2015р. №1659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basedOn w:val="Style5"/>
    <w:qFormat/>
    <w:rPr>
      <w:b/>
      <w:sz w:val="28"/>
      <w:szCs w:val="24"/>
      <w:lang w:val="uk-UA"/>
    </w:rPr>
  </w:style>
  <w:style w:type="character" w:styleId="Style7">
    <w:name w:val="Знак Знак"/>
    <w:basedOn w:val="Style5"/>
    <w:qFormat/>
    <w:rPr>
      <w:b/>
      <w:sz w:val="28"/>
      <w:szCs w:val="24"/>
      <w:lang w:val="uk-UA" w:bidi="ar-SA"/>
    </w:rPr>
  </w:style>
  <w:style w:type="character" w:styleId="1">
    <w:name w:val="Заголовок 1 Знак"/>
    <w:basedOn w:val="Style5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7:00Z</dcterms:created>
  <dc:creator>Admin</dc:creator>
  <dc:description/>
  <cp:keywords/>
  <dc:language>en-US</dc:language>
  <cp:lastModifiedBy>Shveduk</cp:lastModifiedBy>
  <cp:lastPrinted>2016-02-07T14:13:00Z</cp:lastPrinted>
  <dcterms:modified xsi:type="dcterms:W3CDTF">2016-02-17T13:20:00Z</dcterms:modified>
  <cp:revision>603</cp:revision>
  <dc:subject/>
  <dc:title>                                                                                                                                   </dc:title>
</cp:coreProperties>
</file>