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кликання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uk-UA"/>
        </w:rPr>
        <w:t>28.01.2016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>9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ісії для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686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Голова комісії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Бабчук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iCs/>
                <w:sz w:val="28"/>
              </w:rPr>
              <w:t>Володимир Георгійович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департаменту містобудівного комплексу та земельних відносин міської ради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85"/>
      </w:tblGrid>
      <w:tr>
        <w:trPr/>
        <w:tc>
          <w:tcPr>
            <w:tcW w:w="38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</w:rPr>
            </w:pPr>
            <w:r>
              <w:rPr>
                <w:b/>
                <w:iCs/>
                <w:sz w:val="28"/>
              </w:rPr>
              <w:t>Заступник голови комісії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Іванческул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талій </w:t>
            </w: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начальника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мельних ресурсів, начальник відділу землеустрою департаменту містобудівного комплексу та земельних відносин міської ради</w:t>
            </w:r>
            <w:r>
              <w:rPr>
                <w:sz w:val="28"/>
              </w:rPr>
              <w:t>;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>
          <w:trHeight w:val="1345" w:hRule="atLeast"/>
        </w:trPr>
        <w:tc>
          <w:tcPr>
            <w:tcW w:w="388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Секретар коміс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Кури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iCs/>
                <w:sz w:val="28"/>
              </w:rPr>
              <w:t>Валентина Миколаї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головний спеціаліст відділу продажу землі управління земельних ресурсів департаменту містобудівного комплексу та земельних відносин міської ради;</w:t>
            </w:r>
          </w:p>
        </w:tc>
      </w:tr>
    </w:tbl>
    <w:p>
      <w:pPr>
        <w:pStyle w:val="Normal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Члени комісії:</w:t>
      </w:r>
    </w:p>
    <w:p>
      <w:pPr>
        <w:pStyle w:val="Normal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Адамович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Світлана Дмитр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начальника, начальник відділу економічного аналізу та планування доходів бюджету фінансового управління міської ради; 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Бабух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>Тарас Василь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</w:t>
            </w:r>
            <w:r>
              <w:rPr>
                <w:sz w:val="28"/>
                <w:szCs w:val="28"/>
                <w:lang w:val="uk-UA"/>
              </w:rPr>
              <w:t>ня, голова постійної комісії з питань житлово-комунального господарства та охорони навколишнього середовищ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Бешлей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uk-UA"/>
              </w:rPr>
              <w:t>Володимир Василь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пута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ецької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іської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, голова постійної комісії з питань земельних відносин , архітектури та будівництва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Г</w:t>
            </w:r>
            <w:r>
              <w:rPr>
                <w:bCs/>
                <w:sz w:val="28"/>
                <w:lang w:val="uk-UA"/>
              </w:rPr>
              <w:t xml:space="preserve">авриш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талій Ярослав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</w:rPr>
              <w:t>;</w:t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нчарюк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ван Дмит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Кавуля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дрій Василь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Ковалюк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огдан Іван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аксимюк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Василь Сидо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Найдиш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алерій Микола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етришин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>Ярослав Романович</w:t>
            </w: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</w:rPr>
              <w:t>;</w:t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дан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асиль Сафрон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лужнікова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Алла Геннадії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чальник відділу підприємництва та туризму управління соціально-економічного розвитку департаменту економіки міської ради;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трик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Васил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чальник відділу продажу землі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Романчишин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дрій Анатолі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Держгеокадастру у м.Чернівцях Чернівецької області, </w:t>
            </w: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Чесанов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атолій Анатолі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Юзьків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>Микола Іван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заступник начальника</w:t>
            </w:r>
            <w:r>
              <w:rPr>
                <w:bCs/>
                <w:sz w:val="28"/>
                <w:szCs w:val="28"/>
                <w:lang w:val="uk-UA"/>
              </w:rPr>
              <w:t xml:space="preserve">, начальник </w:t>
            </w:r>
            <w:r>
              <w:rPr>
                <w:bCs/>
                <w:sz w:val="28"/>
                <w:szCs w:val="28"/>
              </w:rPr>
              <w:t>відділу правового забезпечення питань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земельних відносин та будівництва юридичного управління міської ради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9:00Z</dcterms:created>
  <dc:creator>WiZaRd</dc:creator>
  <dc:description/>
  <cp:keywords/>
  <dc:language>en-US</dc:language>
  <cp:lastModifiedBy>WiZaRd</cp:lastModifiedBy>
  <cp:lastPrinted>2015-12-28T10:50:00Z</cp:lastPrinted>
  <dcterms:modified xsi:type="dcterms:W3CDTF">2016-02-08T09:43:00Z</dcterms:modified>
  <cp:revision>11</cp:revision>
  <dc:subject/>
  <dc:title>                                                                                        Додаток </dc:title>
</cp:coreProperties>
</file>