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b/>
          <w:bCs/>
          <w:sz w:val="28"/>
          <w:lang w:val="en-US"/>
        </w:rPr>
        <w:t>I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lang w:val="en-US"/>
        </w:rPr>
        <w:t>28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01</w:t>
      </w:r>
      <w:r>
        <w:rPr>
          <w:b/>
          <w:bCs/>
          <w:sz w:val="28"/>
        </w:rPr>
        <w:t>.201</w:t>
      </w:r>
      <w:r>
        <w:rPr>
          <w:b/>
          <w:bCs/>
          <w:sz w:val="28"/>
          <w:lang w:val="en-US"/>
        </w:rPr>
        <w:t>6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 xml:space="preserve">№ </w:t>
      </w:r>
      <w:r>
        <w:rPr>
          <w:b/>
          <w:sz w:val="28"/>
          <w:u w:val="single"/>
          <w:lang w:val="en-US"/>
        </w:rPr>
        <w:t>92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       і </w:t>
      </w:r>
      <w:r>
        <w:rPr>
          <w:b/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, господарських будівель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 споруд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окупець земельної ділянк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(РНОКП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прожи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став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Лучик В</w:t>
            </w:r>
            <w:r>
              <w:rPr>
                <w:sz w:val="28"/>
              </w:rPr>
              <w:t>іра Наумі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умська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310136600:31:001:0121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я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д 02.01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Лучик В.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1.12.2015р. №Л-8976/0-04/01, договір про поділ нерухомого майна, що є у спільній частковій власності                                від 07.10.2013р. №1696, витяг з Державного реєстру речових прав на нерухоме майно про реєстрацію права власності від 07.10.2013р. №10404807, Державний акт на право власності на земельну ділянку від 12.11.2008р. №010880900515, витяг з Державного земельного кадастру про земельну ділянку від 01.10.2013р. №НВ-7300311852013, договір оренди землі №8823                             від 14.03.2014р., витяг з Державного реєстру речових прав на нерухоме майно про реєстрацію іншого речового права                від 06.03.2015р. №34614217, витяг з Державного земельного кадастру про земельну ділянку  від 08.10.2014р.             №НВ-7300806732014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851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2147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1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12:00Z</dcterms:created>
  <dc:creator>Admin</dc:creator>
  <dc:description/>
  <cp:keywords/>
  <dc:language>en-US</dc:language>
  <cp:lastModifiedBy>WiZaRd</cp:lastModifiedBy>
  <cp:lastPrinted>2011-09-27T15:25:00Z</cp:lastPrinted>
  <dcterms:modified xsi:type="dcterms:W3CDTF">2016-02-08T09:56:00Z</dcterms:modified>
  <cp:revision>18</cp:revision>
  <dc:subject/>
  <dc:title>Додаток 1</dc:title>
</cp:coreProperties>
</file>