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пленарне засід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8.01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89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Надати Ярмистій Мар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51, орієнтовною площею 0,0600га, в садівничому товаристві «Олімпія» за адресою вул.Вижницька, для індивідуального садівництва (код 01.05) (підстава: заява Ярмистої М.М., зареєстрована 30.11.2015р. за №Я-8655/0-04/01, довідка голови садівничого товариства «Олімпія» від 21.11.2015р. №4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дати Ферфелуці Ольз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9, орієнтовною площею 0,1200га, в садівничому товаристві «Турист-2» за адресою вул.Стефаника Василя, для індивідуального садівництва (код 01.05) (підстава: заява Ферфелуци О.В., зареєстрована 03.12.2015р. за №Ф-8783/0-04/01, довідка голови садівничого товариства «Турист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дати Лукіній Христині Ю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87, орієнтовною площею 0,0430га, в садівничому товаристві «Мебельщик» за адресою вул.Кронштадська, для індивідуального садівництва (код 01.05) (підстава: заява Лукіної Х.Ю., зареєстрована 02.12.2015р. за №Л-8740/0-04/01, довідка голови садівничого товариства «Мебельщ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Фонарюк Наталі Іл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5, орієнтовною площею 0,0510га, в садівничому товаристві «Кварц-2» за адресою вул.Димківська, для індивідуального садівництва (код 01.05) (підстава: заява Фонарюк Н.І., зареєстрована 09.12.2015р. за №Ф-2495/0-04/01, довідка голови садівничого товариства «Кварц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ати Сидоровій  Наталії Микит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1, орієнтовною площею 0,0700га, в садівничому товаристві «Зелений вогни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>, для індивідуального садівництва (код 01.05) (підстава: заява Сидорової Н.М., зареєстрована 09.12.2015р. за №С-8924/0-04/01, довідка голови садівничого товариства «Зелений вогник» від 22.11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дати Барбір Ользі Пав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8, орієнтовною площею 0,0600га, в садівничому товаристві «Молодіжне-2» за адресою вул.Василевської Ванди, для індивідуального садівництва (код 01.05) (підстава: заява Барбір О.П., зареєстрована 26.11.2015р. за №Б-8577/0-04/01, довідка голови садівничого товариства «Молодіжне-2» від 02.11.2015р.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дати Петришину Павлу Анатол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2, орієнтовною площею 0,0700га, в садівничому товаристві «Трембіта» за адресою вул.Димківська, для індивідуального садівництва (код 01.05) (підстава: заява Петришина П.А., зареєстрована 08.12.2015р. за №П-8888/0-04/01, довідка голови садівничого товариства «Трембіта» від 04.12.2015р. №3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дати Остаєнковій Зінов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8, орієнтовною площею 0,0580га, в садівничому товаристві «Легмашовець-3» за адресою вул.Лазурна -вул.Веренчанська, для індивідуального садівництва (код 01.05) (підстава: заява Остаєнкової З.В., зареєстрована 26.11.2015р. за №О-8585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дати Романовському Олександру Богд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715га, в садівничому товаристві «Авіатор» за адресою вул.Заставнянська, для індивідуального садівництва (код 01.05) (підстава: заява Романовського О.Б., зареєстрована 03.12.2015р. за №Р-8785/0-04/01, довідка голови садівничого товариства «Авіатор» від 23.06.2015р. №1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Надати Понич Тетяні Леонт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35, орієнтовною площею 0,0426га, в садівничому товаристві «Олімпія» за адресою вул.Вижницька, для індивідуального садівництва (код 01.05) (підстава: заява Понич Т.Л., зареєстрована 04.12.2015р. за №П-8289/1-04/01, довідка голови садівничого товариства «Олімп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елещук Людмилі Василівні</w:t>
      </w:r>
      <w:r>
        <w:rPr>
          <w:sz w:val="28"/>
          <w:szCs w:val="28"/>
        </w:rPr>
        <w:t xml:space="preserve">,  безоплатно у власність земельну ділянку №48 в садівничому товаристві «Малинка» за адресою вул.Василевської Ванди, площею 0,0672 га (кадастровий номер 7310136900:48:004:0212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1.12.2014р. №1419                      (пункт 1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3 в садівничому товаристві                    «Малинка»  за адресою вул.Василевської Ванди, площею 0,0672га, встановити охоронну зону навколо об’єкта культурної спадщин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Грегорець Сільвії Миколаївні</w:t>
      </w:r>
      <w:r>
        <w:rPr>
          <w:sz w:val="28"/>
          <w:szCs w:val="28"/>
        </w:rPr>
        <w:t xml:space="preserve">,  безоплатно у власність земельну ділянку №52 в садівничому товаристві «Голубий екран»  за адресою вул.Заставнянська, площею 0,0729 га (кадастровий номер 7310136300:24:001:1799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4 (пункт 2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52 в садівничому товаристві                    «Голубий екран»  за адресою вул.Заставнянська, площею 0,0332га, встановити охоронну зону навколо (вздовж) об’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5-09-29T09:24:00Z</cp:lastPrinted>
  <dcterms:modified xsi:type="dcterms:W3CDTF">2016-02-16T08:59:00Z</dcterms:modified>
  <cp:revision>1732</cp:revision>
  <dc:subject/>
  <dc:title>       </dc:title>
</cp:coreProperties>
</file>