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</w:rPr>
        <w:t xml:space="preserve">VІ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</w:t>
      </w:r>
      <w:r>
        <w:rPr>
          <w:b/>
          <w:u w:val="single"/>
        </w:rPr>
        <w:t>28.01.2016 № 89</w:t>
      </w:r>
      <w:r>
        <w:rPr>
          <w:b/>
          <w:u w:val="single"/>
          <w:lang w:val="en-US"/>
        </w:rPr>
        <w:t>_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7.2013р. №930  (пункт 4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кас Емілія Костянти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5.07.2013р. №930  (пункт 3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кас Євге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7.2013р. №930  (пункт 3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юк Володимир Олександ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7.2013р. №930  (пункт 4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юк Максим Олександ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7.2013р. №930 (пункт 4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юк Галина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7.2013р. №930  (пункт 4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бачна Валерія Степ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7.06.2013р. №903  (пункт 6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шалик Тамара Стефа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7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атиш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6.2013р. №903  (пункт 6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шалик Аркадій Василь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8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Ювілейний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31.10.2013р. №1007 (пункт 4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топчіна Ніна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6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 xml:space="preserve">за адресою вул.Спась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9.11.2013р. №1036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Ірина Вікт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7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род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олоч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7.02.2015р. №1531 (пункт 8), від 31.07.2015р. №1678 (пункт 35.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мішка Микола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1» 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6"/>
        </w:rPr>
        <w:t xml:space="preserve">вул.Спас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дозвіл на складання проекту відведення - рішення міської ради </w:t>
      </w:r>
      <w:r>
        <w:rPr>
          <w:lang w:val="en-US"/>
        </w:rPr>
        <w:t>VI</w:t>
      </w:r>
      <w:r>
        <w:rPr/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2.2015р. №1531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лик Дмитро Афана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омашка-Т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9.08.2013р. №957 (пункт 2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синті Оле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омашка-Т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1.10.2013р. №1007 (пункт 6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чук Василь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7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Смеріч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Балті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(пункт 8), від 30.04.2015р. №1594 (пункт 39.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пожнік Микола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szCs w:val="26"/>
        </w:rPr>
        <w:t xml:space="preserve">"Садовод" </w:t>
      </w:r>
      <w:r>
        <w:rPr>
          <w:szCs w:val="26"/>
        </w:rPr>
        <w:t>Чернівецького гумовзуттєвого заводу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5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жак Вячеслав Штеф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32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szCs w:val="26"/>
        </w:rPr>
        <w:t xml:space="preserve">"Садовод" </w:t>
      </w:r>
      <w:r>
        <w:rPr>
          <w:szCs w:val="26"/>
        </w:rPr>
        <w:t>Чернівецького гумовзуттєвого заводу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7.2015р. №1625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єв Валерій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6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32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 xml:space="preserve">за адресою вул.Спа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12.2014р. №1470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тій Марія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Ягід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 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6.2014р. №1259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бот Тетя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воногірк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 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5р. №1743 (пункт 2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ух Василь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2:11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Kompvid2</cp:lastModifiedBy>
  <cp:lastPrinted>2015-09-29T09:25:00Z</cp:lastPrinted>
  <dcterms:modified xsi:type="dcterms:W3CDTF">2016-08-01T07:46:00Z</dcterms:modified>
  <cp:revision>813</cp:revision>
  <dc:subject/>
  <dc:title>Додаток 1</dc:title>
</cp:coreProperties>
</file>