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28.01.2015 №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Валер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Алевтина Вале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галатій Антоні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а Олександ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умнула Арона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кадастровий номер 7310136300:12:003:173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04.06.2015р. №161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ункт 19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яги про державну реєстрацію прав від 08.02.2012р. №3310998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 06.02.2012р. №33090988, від 23.05.2003р. №618405, витяги з Державного реєстру речових прав на нерухоме майно про реєстрацію права власності від  26.08.2014р. №26018089, від 19.02.2015р. №33882348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4:00Z</dcterms:created>
  <dc:creator>1</dc:creator>
  <dc:description/>
  <cp:keywords/>
  <dc:language>en-US</dc:language>
  <cp:lastModifiedBy>Kompvid2</cp:lastModifiedBy>
  <dcterms:modified xsi:type="dcterms:W3CDTF">2018-12-21T14:14:00Z</dcterms:modified>
  <cp:revision>2</cp:revision>
  <dc:subject/>
  <dc:title/>
</cp:coreProperties>
</file>