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28.01.2016 №8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ишина Н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ильник Мирослав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ильник Олександ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шованого Осип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02.12.2015р. за №КО-8739/0-04/01, свідоцтво про право на спадщину за законом від 19.07.1972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-1513, витяг з Державного реєстру речових прав на нерухоме майно про реєстрацію права власності від 30.11.2015р. №4868459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к Василь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к Алл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ністрянська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30.11.2015р.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Р-8694/0-04/01, витяг про реєстрацію права власності на нерухоме майно від 04.12.2003р. №218244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йновська Наталія Богд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галатюк Олег Богд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енисівська,4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уйновської Н.Б., Мігалатюка О.Б., зареєстрована 20.11.2015р. за №КО-8429/0-04/01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яг з Державного реєстру речових прав на нерухоме майно про реєстрацію права власності від 15.10.2015р. №45672227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ь Марія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нка Тарас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фелюк Натал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Токарь М.М., Веренки Т.І., Терфелюк Н.І., зареєстрована 14.12.2015р. за №КО-9049/0-04/01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ідоцтво про право власності від 11.06.1981р. №602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відоцтво про право на спадщину за законом від 07.05.1985р. №288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р Леонід Ант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р Ангіліна Андр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т Марина Леонід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л Людмила Леонід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р Геннадій Леонід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лян Оксана Леонт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нков Віктор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нкова Мар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нков Олександр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нков Геннадій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спійська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18.11.2015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8365/0-04/01, свідоцтво про право власності на нерухоме майно від 04.01.2006р. №13471768, свідоцтво про право власності від 28.02.2008р. №47343, свідоцтво про право власності на житло від 27.02.1998р. №2700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ляєв Олег Владил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 Леся Євгені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лз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Бєляєва О.В. та Іванович Л.Є., зареєстрована 18.12.2015р. за №КО-9204/0-04/01, витяг про реєстрацію права власності на нерухоме майно від 09.03.2004р. №3016676, витяг про державну реєстрацію прав від 13.10.2011р. №31650488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3:00Z</dcterms:created>
  <dc:creator>1</dc:creator>
  <dc:description/>
  <cp:keywords/>
  <dc:language>en-US</dc:language>
  <cp:lastModifiedBy>Kompvid2</cp:lastModifiedBy>
  <dcterms:modified xsi:type="dcterms:W3CDTF">2018-12-21T14:13:00Z</dcterms:modified>
  <cp:revision>2</cp:revision>
  <dc:subject/>
  <dc:title/>
</cp:coreProperties>
</file>