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left="7776" w:firstLine="720"/>
        <w:rPr/>
      </w:pPr>
      <w:r>
        <w:rPr>
          <w:b/>
          <w:bCs/>
        </w:rPr>
        <w:t xml:space="preserve">                         </w:t>
      </w:r>
      <w:r>
        <w:rPr>
          <w:b/>
          <w:bCs/>
        </w:rPr>
        <w:t>Додаток  4</w:t>
      </w:r>
    </w:p>
    <w:p>
      <w:pPr>
        <w:pStyle w:val="Normal"/>
        <w:ind w:left="7776" w:firstLine="720"/>
        <w:rPr/>
      </w:pPr>
      <w:r>
        <w:rPr>
          <w:b/>
          <w:bCs/>
        </w:rPr>
        <w:t xml:space="preserve">                         </w:t>
      </w:r>
      <w:r>
        <w:rPr>
          <w:b/>
          <w:bCs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</w:t>
      </w:r>
      <w:r>
        <w:rPr>
          <w:b/>
          <w:bCs/>
        </w:rPr>
        <w:t>VІІ скликання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bCs/>
        </w:rPr>
        <w:t xml:space="preserve">  </w:t>
      </w:r>
      <w:r>
        <w:rPr>
          <w:b/>
          <w:bCs/>
          <w:u w:val="single"/>
        </w:rPr>
        <w:t>28.01.2016 №8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фізичних і юридичних осіб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>
          <w:b/>
          <w:bCs/>
        </w:rPr>
        <w:t>і</w:t>
      </w:r>
      <w:r>
        <w:rPr/>
        <w:t xml:space="preserve"> передаються земельні ділянки безоплатно у власність</w:t>
      </w:r>
    </w:p>
    <w:tbl>
      <w:tblPr>
        <w:tblW w:w="11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920"/>
        <w:gridCol w:w="3060"/>
        <w:gridCol w:w="1125"/>
        <w:gridCol w:w="2655"/>
        <w:gridCol w:w="1440"/>
      </w:tblGrid>
      <w:tr>
        <w:trPr>
          <w:trHeight w:val="78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 земельної ділянк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лоща земельної ділянки, г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 земельної ділянки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угаторик Ганна Іван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удівельників,15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7:001:005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гаража (код 02.0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м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 від 04.06.2015р. №1617 (пункт  8 додатка 3), договір купівлі-продажу гаража від 20.11.2000р. №5564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ценюк</w:t>
            </w:r>
          </w:p>
          <w:p>
            <w:pPr>
              <w:pStyle w:val="Normal"/>
              <w:jc w:val="center"/>
              <w:rPr/>
            </w:pPr>
            <w:r>
              <w:rPr/>
              <w:t>Наталія</w:t>
            </w:r>
          </w:p>
          <w:p>
            <w:pPr>
              <w:pStyle w:val="Normal"/>
              <w:jc w:val="center"/>
              <w:rPr/>
            </w:pPr>
            <w:r>
              <w:rPr/>
              <w:t>Сидо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Яснополянська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3:003:109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9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і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 від 28.04.2014р. №1186 (пункт 4 додатка 3), від 01.12.2014р. №1418 (пункт 32.2), свідоцтво про право на спадщину за заповітом від 25.04.1997р. №ІДСІ64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ремко Юрій Рудольф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</w:t>
            </w:r>
          </w:p>
          <w:p>
            <w:pPr>
              <w:pStyle w:val="Normal"/>
              <w:jc w:val="center"/>
              <w:rPr/>
            </w:pPr>
            <w:r>
              <w:rPr/>
              <w:t>Буковинський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31:001:1037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 скликання від 06.03.2014р. №1127 (пункт 1 додатка 3), свідоцтво про право на спадщину за законом від 07.07.1989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1-949, договір дарування від 14.08.1989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-1134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датов Віктор Пав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лозецького Володимира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07:005:106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 від 03.02.2015р. №1497 (пункт 9 додатка 3), договір купівлі-продажу від 29.03.2000р. №1139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ько Анатолій Олександ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одільська, біля садівничого товариства «Комета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6:003:134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індивідуального садівництв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код 01.0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 скликання від 25.09.2014р. №1361 (пункт 6 додатка 3)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шкова Марія Михай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ашківська,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20:003:1656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03.02.2015р. №1497 (пункт 10 додатка 3), витяг з Державного реєстру речових прав  на нерухоме майно про реєстрацію права власності від  05.10.2015р. №45097435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опюк Ольга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 Плосківський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20:003:1657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9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 від 02.07.2015р. №1651 (пункт 13 додатка 3),  довідка ЧКОБТІ від 29.04.2015р. №1251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лубна Артемізія Михайл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стапа Вільшини,70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67:002:022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5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 від 25.09.2015р. №1742 (пункт 10 додатка 3),  витяг з Державного реєстру речових прав на нерухоме майно про реєстрацію права власності від 30.07.2015р. №41499372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ір Людмила Григо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узар Ольги,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03:003:012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9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рішення 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 від 30.03.2015р. №1556 (пункт 21 додатка 3), витяг з Державного реєстру речових прав  на нерухоме майно про реєстрацію права власності від 04.07.2013р. №5697311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.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шицька Любов Пе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провул.</w:t>
            </w:r>
          </w:p>
          <w:p>
            <w:pPr>
              <w:pStyle w:val="Normal"/>
              <w:jc w:val="center"/>
              <w:rPr/>
            </w:pPr>
            <w:r>
              <w:rPr/>
              <w:t>Залізничний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66:002:102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3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рішення 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 від 25.12.2014р. №1469 (пункт 2 додатка 3), від 30.04.2015р. №1593 (пункт 43.2),  витяг з Державного реєстру речових прав на нерухоме майно про реєстрацію права власності від 31.10.2014р. №28885716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оговір дарування частини жилого будинку від 01.03.2002р. №477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дорожняк Сергій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лександрі Васіле,1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7:004:102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 від 02.07.2015р. №1651 (пункт 7 додатка 3),  витяг з Державного реєстру речових прав на нерухоме майно про реєстрацію права власності від 27.04.2015р. №36832867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лонкевич Вікторія Федо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ишнева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50:004:013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3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 скликання від  30.03.2015р. №1556 (пункт 15 додатка 3), витяг з Державного реєстру речових прав на нерухоме майно про реєстрацію права власності від 24.11.2014р. №29944129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валенко Орися Гаврил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линівська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3:003:1037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 скликання від  25.09.2015р. №1742 (пункт 9 додатка 3),  договір купівлі-продажу від 04.05.1990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659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датов Олександр Серг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озацька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02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03.11.2015 р. №176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116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ов Олексій Вікт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оновальця Євгена, 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019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25.09.2015 р. №173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90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ящук Богдан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оновальця Євгена, 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017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25.09.2015 р. №173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165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апака Віктор Микола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оновальця Євгена, 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018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25.09.2015 р. №173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77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юк Микола Пе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оновальця Євгена, 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016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25.09.2015 р. №173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45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ліпчук Віталій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оновальця Євгена, 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015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25.09.2015 р. №173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49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рипнічук Мирослав Мирослав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оновальця Євгена, 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01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25.09.2015 р. №173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100), </w:t>
            </w:r>
          </w:p>
        </w:tc>
      </w:tr>
      <w:tr>
        <w:trPr>
          <w:trHeight w:val="9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льчишин Артур Станіслав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оновальця Євгена, 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01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25.09.2015 р. №173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.1.72), </w:t>
            </w:r>
          </w:p>
        </w:tc>
      </w:tr>
      <w:tr>
        <w:trPr>
          <w:trHeight w:val="9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лінський Микола Віоре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оновальця Євгена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01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25.09.2015 р. №173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29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9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ічник Микола Іг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оновальця Євгена,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01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25.09.2015 р. №173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71), </w:t>
            </w:r>
          </w:p>
        </w:tc>
      </w:tr>
      <w:tr>
        <w:trPr>
          <w:trHeight w:val="9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ило Борис  Богдан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омашкова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28:003:1079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7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рішення 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 скликання від  31.07.2015р. №1676 (пункт 10 додатка 3), свідоцтво про право на спадщину за законом від 19.04.1994р.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1-666</w:t>
            </w:r>
          </w:p>
        </w:tc>
      </w:tr>
      <w:tr>
        <w:trPr>
          <w:trHeight w:val="9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іколюк Тамара Матвії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унайська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56:003:1037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19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рішення 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 від  30.03.2015р. №1556 (пункт 10 додатка 3), витяг про реєстрацію права власності на нерухоме майно від 03.09.2003р. №1393612.</w:t>
            </w:r>
          </w:p>
        </w:tc>
      </w:tr>
      <w:tr>
        <w:trPr>
          <w:trHeight w:val="9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зер Ельжбета Степ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ижницька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6:002:111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 22.12.2005р. №923 (пункт 13 додатка 2),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 скликання 30.04.2015 р. №1603 (пункт 3.2),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 від 25.07.2013р. №937 (пункт 5), від 28.07.2011р. №229 (пункт 4.8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9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йко Ілля Василь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аршавська,26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3:003:019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м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 від 04.06.2015р. №1617 (д 3 п 15), витяг про реєстрацію права власності на нерухоме майно від 28.08.2008р. №20035800</w:t>
            </w:r>
          </w:p>
        </w:tc>
      </w:tr>
      <w:tr>
        <w:trPr>
          <w:trHeight w:val="9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йко Калина Дмитр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аршавська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3:003:019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м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 скликання від 04.06.2015р. №1617 ( пункт  14 додатка 3), свідоцтво про право на спадщину за законом від 10.09.1996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ДС-450</w:t>
            </w:r>
          </w:p>
        </w:tc>
      </w:tr>
      <w:tr>
        <w:trPr>
          <w:trHeight w:val="9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убовінська Наталія Вячеслав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Марморозький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9:001:113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5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6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06.03.2014р. №1146 (пункт 1.3)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9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карюк Ігор Дмитр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іретська (вул.Фабріціуса Яна),</w:t>
            </w:r>
          </w:p>
          <w:p>
            <w:pPr>
              <w:pStyle w:val="Normal"/>
              <w:jc w:val="center"/>
              <w:rPr/>
            </w:pPr>
            <w:r>
              <w:rPr/>
              <w:t>5-Б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9:004:127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6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02.07.2015р. №1659 (пункт 1.5)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9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оняк Ярослав Юр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ька Миколи,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7:001:0166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03.09.2015 р. №171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7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9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іневський Анатолій Михай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ька Миколи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045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25.09.2015 р. №173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6), </w:t>
            </w:r>
          </w:p>
        </w:tc>
      </w:tr>
      <w:tr>
        <w:trPr>
          <w:trHeight w:val="9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ик Анатолій Валенти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ька Миколи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7:001:0168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03.09.2015 р. №171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6), </w:t>
            </w:r>
          </w:p>
        </w:tc>
      </w:tr>
      <w:tr>
        <w:trPr>
          <w:trHeight w:val="9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йчук Іван Микола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ька Миколи,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047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25.09.2015 р. №173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17), </w:t>
            </w:r>
          </w:p>
        </w:tc>
      </w:tr>
      <w:tr>
        <w:trPr>
          <w:trHeight w:val="9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корський Віктор Юр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ька Миколи,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046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25.09.2015 р. №173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27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9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ецький Степан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ька Миколи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7:001:0167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03.09.2015 р. №171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20), </w:t>
            </w:r>
          </w:p>
        </w:tc>
      </w:tr>
      <w:tr>
        <w:trPr>
          <w:trHeight w:val="9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сун Сергій Пе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ька Миколи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7:001:0169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03.09.2015 р. №171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14), </w:t>
            </w:r>
          </w:p>
        </w:tc>
      </w:tr>
      <w:tr>
        <w:trPr>
          <w:trHeight w:val="9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вуля Микола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ька Миколи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7:001:017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03.09.2015 р. №171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10), </w:t>
            </w:r>
          </w:p>
        </w:tc>
      </w:tr>
      <w:tr>
        <w:trPr>
          <w:trHeight w:val="9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ійнич Марина Андр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ька Миколи,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04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25.09.2015 р. №173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38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9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шиван Василь Михай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ька Миколи,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7:001:016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03.09.2015 р. №171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12), </w:t>
            </w:r>
          </w:p>
        </w:tc>
      </w:tr>
      <w:tr>
        <w:trPr>
          <w:trHeight w:val="9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олік Денис Серг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ька Миколи,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04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25.09.2015 р. №173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57), </w:t>
            </w:r>
          </w:p>
        </w:tc>
      </w:tr>
      <w:tr>
        <w:trPr>
          <w:trHeight w:val="9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ісада Олексій Андр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ька Миколи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7:001:0158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25.09.2015 р. №173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146), </w:t>
            </w:r>
          </w:p>
        </w:tc>
      </w:tr>
      <w:tr>
        <w:trPr>
          <w:trHeight w:val="9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арко Станіслав Пав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ька Миколи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7:001:016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25.09.2015 р. №173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135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9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Єремеєк Альона Ів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ька Миколи,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04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25.09.2015 р. №01753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37), </w:t>
            </w:r>
          </w:p>
        </w:tc>
      </w:tr>
      <w:tr>
        <w:trPr>
          <w:trHeight w:val="9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 Тимур Валіє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ька Миколи,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04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25.09.2015 р. №173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26), </w:t>
            </w:r>
          </w:p>
        </w:tc>
      </w:tr>
      <w:tr>
        <w:trPr>
          <w:trHeight w:val="9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порівський Анатолій Іван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ька Миколи,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055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25.09.2015 р. №173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30), </w:t>
            </w:r>
          </w:p>
        </w:tc>
      </w:tr>
      <w:tr>
        <w:trPr>
          <w:trHeight w:val="9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.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тюк Олександр Валер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ька Миколи,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05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25.09.2015 р. №173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143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9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іт Микола Пе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Нандріша Георгія,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02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03.11.2015 р. №176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107), </w:t>
            </w:r>
          </w:p>
        </w:tc>
      </w:tr>
      <w:tr>
        <w:trPr>
          <w:trHeight w:val="9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олюк Ілля Леонід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ька Миколи,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05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25.09.2015 р. №173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8), </w:t>
            </w:r>
          </w:p>
        </w:tc>
      </w:tr>
      <w:tr>
        <w:trPr>
          <w:trHeight w:val="9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як Олександр Борис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ька Миколи,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05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25.09.2015 р. №173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145), </w:t>
            </w:r>
          </w:p>
        </w:tc>
      </w:tr>
      <w:tr>
        <w:trPr>
          <w:trHeight w:val="9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лашвілі Володимир Ж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олонтерська, 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05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03.11.2015 р. №176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.1.63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9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илюк Роман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ька Миколи,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185 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25.09.2015 р. №173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пункт 1.18),.</w:t>
            </w:r>
          </w:p>
        </w:tc>
      </w:tr>
      <w:tr>
        <w:trPr>
          <w:trHeight w:val="9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ущак Марія Пет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ька Миколи,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068 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25.09.2015 р. №173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40), </w:t>
            </w:r>
          </w:p>
        </w:tc>
      </w:tr>
      <w:tr>
        <w:trPr>
          <w:trHeight w:val="9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мілик Геннадій Вікто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Пігуляка Дарія,1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900:44:003:010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03.08.2015р. №168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2), </w:t>
            </w:r>
          </w:p>
        </w:tc>
      </w:tr>
      <w:tr>
        <w:trPr>
          <w:trHeight w:val="9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чук Віталій Володими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олонтерська,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058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03.11.2015 р. №176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70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9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ікан Павло Георг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ажанського Івана,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038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25.09.2015 р. №173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158), </w:t>
            </w:r>
          </w:p>
        </w:tc>
      </w:tr>
      <w:tr>
        <w:trPr>
          <w:trHeight w:val="9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ла Оксана Серг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ажанського Івана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7:001:0159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25.09.2015 р. №173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168), </w:t>
            </w:r>
          </w:p>
        </w:tc>
      </w:tr>
      <w:tr>
        <w:trPr>
          <w:trHeight w:val="9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ребін Андрій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ажанського Івана,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039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03.11.2015 р. №176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24), </w:t>
            </w:r>
          </w:p>
        </w:tc>
      </w:tr>
      <w:tr>
        <w:trPr>
          <w:trHeight w:val="9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юк Геннадій Георг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ажанського Івана,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адастровий 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10136900:47:001:016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ми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 25.09.2015 р. №1733 (пункт 1.106) та від 03.11.2015 р. №1769 (пункт 3.3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9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ефуник Сергій Дми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ажанського Івана,12-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7:001:016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25.09.2015 р. №173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56), </w:t>
            </w:r>
          </w:p>
        </w:tc>
      </w:tr>
      <w:tr>
        <w:trPr>
          <w:trHeight w:val="9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дкий Олександр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Лукіяновича Дениса,4-Є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7:001:0165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03.09.2015 р. №171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5), </w:t>
            </w:r>
          </w:p>
        </w:tc>
      </w:tr>
      <w:tr>
        <w:trPr>
          <w:trHeight w:val="9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днар Андрій Василь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ажанського Івана,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7:001:0157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25.09.2015 р. №173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154), </w:t>
            </w:r>
          </w:p>
        </w:tc>
      </w:tr>
      <w:tr>
        <w:trPr>
          <w:trHeight w:val="9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ейзік Михайло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Лукіяновича Дениса,4-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7:001:016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25.09.2015 р. №176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32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9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езень Олександр Іг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Лукіяновича Дениса,6-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04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03.11.2015 р. №176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62), </w:t>
            </w:r>
          </w:p>
        </w:tc>
      </w:tr>
      <w:tr>
        <w:trPr>
          <w:trHeight w:val="9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гій Олександр Пе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Лукіяновича Дениса,6-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048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03.11.2015 р. №176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57), </w:t>
            </w:r>
          </w:p>
        </w:tc>
      </w:tr>
      <w:tr>
        <w:trPr>
          <w:trHeight w:val="9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нко Олександр Іг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Артемона Монастирського,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049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25.09.2015 р. №173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125), </w:t>
            </w:r>
          </w:p>
        </w:tc>
      </w:tr>
      <w:tr>
        <w:trPr>
          <w:trHeight w:val="9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нак Роман Ауре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ажанського Івана,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036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25.09.2015 р. №173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160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9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унець Сергій Анатол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ажанського Івана,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037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25.09.2015 р. №173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75), </w:t>
            </w:r>
          </w:p>
        </w:tc>
      </w:tr>
      <w:tr>
        <w:trPr>
          <w:trHeight w:val="9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юский Микола Вікт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ька Миколи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7:001:017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03.09.2015 р. №171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17), </w:t>
            </w:r>
          </w:p>
        </w:tc>
      </w:tr>
      <w:tr>
        <w:trPr>
          <w:trHeight w:val="9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сюк Дмитро Дми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ька Миколи,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06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25.09.2015 р. №173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4), </w:t>
            </w:r>
          </w:p>
        </w:tc>
      </w:tr>
      <w:tr>
        <w:trPr>
          <w:trHeight w:val="9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ь Руслан Валер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ька Миколи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059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25.09.2015 р. №173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.1.80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9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аров Олександр Анатол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ька Миколи,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06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03.09.2015 р. №171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.1.\26), </w:t>
            </w:r>
          </w:p>
        </w:tc>
      </w:tr>
      <w:tr>
        <w:trPr>
          <w:trHeight w:val="9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рський Віталій Пав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ька Миколи,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06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03.09.2015 р. №171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13), </w:t>
            </w:r>
          </w:p>
        </w:tc>
      </w:tr>
      <w:tr>
        <w:trPr>
          <w:trHeight w:val="9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’янко Андрій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ька Миколи,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06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25.09.2015 р. №173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28), </w:t>
            </w:r>
          </w:p>
        </w:tc>
      </w:tr>
      <w:tr>
        <w:trPr>
          <w:trHeight w:val="9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бура Ігор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ажанського Івана,11-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7:001:017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25.09.2015 р. №173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.1.60),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9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оленко Ігор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ажанського Івана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7:001:017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25.09.2015 р. №173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88), </w:t>
            </w:r>
          </w:p>
        </w:tc>
      </w:tr>
      <w:tr>
        <w:trPr>
          <w:trHeight w:val="9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атішко Дмитро Володими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ажанського Івана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7:001:017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25.09.2015 р. №173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85), </w:t>
            </w:r>
          </w:p>
        </w:tc>
      </w:tr>
      <w:tr>
        <w:trPr>
          <w:trHeight w:val="9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чій Сергій Михай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ька Миколи,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06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03.09.2015 р. №171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21), </w:t>
            </w:r>
          </w:p>
        </w:tc>
      </w:tr>
      <w:tr>
        <w:trPr>
          <w:trHeight w:val="9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Єрьоменко Сергій Олександ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ька Миколи,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067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25.09.2015 р. №173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19),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9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ьчук Юрій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ька Миколи,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065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25.09.2015 р. №173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.1.23), </w:t>
            </w:r>
          </w:p>
        </w:tc>
      </w:tr>
      <w:tr>
        <w:trPr>
          <w:trHeight w:val="9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ущак Андрій Михай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ька Миколи,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069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25.09.2015 р. №173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39), </w:t>
            </w:r>
          </w:p>
        </w:tc>
      </w:tr>
      <w:tr>
        <w:trPr>
          <w:trHeight w:val="9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женський Юрій Вікт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ька Миколи,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066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03.09.2015 р. №171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28), </w:t>
            </w:r>
          </w:p>
        </w:tc>
      </w:tr>
      <w:tr>
        <w:trPr>
          <w:trHeight w:val="9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овій Юрій Анатол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ажанського Івана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7:001:0184 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25.09.2015 р. №173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104),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9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грич Василь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ажанського Івана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7:001:0182 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25.09.2015 р. №173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.1.95), </w:t>
            </w:r>
          </w:p>
        </w:tc>
      </w:tr>
      <w:tr>
        <w:trPr>
          <w:trHeight w:val="9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чуняк Василь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ажанського Івана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7:001:0181 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25.09.2015 р. №173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.1.122), </w:t>
            </w:r>
          </w:p>
        </w:tc>
      </w:tr>
      <w:tr>
        <w:trPr>
          <w:trHeight w:val="9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рамко Тетяна Михай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ажанського Івана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7:001:0187 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25.09.2015 р. №173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.1.167), </w:t>
            </w:r>
          </w:p>
        </w:tc>
      </w:tr>
      <w:tr>
        <w:trPr>
          <w:trHeight w:val="9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щук Ігор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ь Миколи,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7:001:0175 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03.09.2015 р. №171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29),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9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інець Микола Богд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ул.Безпалк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ипа,11-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7:001:0176 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25.09.2015 р. №173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47), </w:t>
            </w:r>
          </w:p>
        </w:tc>
      </w:tr>
      <w:tr>
        <w:trPr>
          <w:trHeight w:val="9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цюк Михайло Валер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езпалка Осипа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7:001:0177 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25.09.2015 р. №173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102), </w:t>
            </w:r>
          </w:p>
        </w:tc>
      </w:tr>
      <w:tr>
        <w:trPr>
          <w:trHeight w:val="9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дрюк Андрій Анатол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ька Миколи,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070 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25.09.2015 р. №173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15), </w:t>
            </w:r>
          </w:p>
        </w:tc>
      </w:tr>
      <w:tr>
        <w:trPr>
          <w:trHeight w:val="9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ов Василь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ул.Василь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иколи,12-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7:001:0178 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25.09.2015 р. №173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171),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9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ер Роман Володими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езпалка Осипа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7:001:0179 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03.11.2015 р. №176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59), </w:t>
            </w:r>
          </w:p>
        </w:tc>
      </w:tr>
      <w:tr>
        <w:trPr>
          <w:trHeight w:val="9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рич Андрій Олександ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ька Миколи,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071 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25.09.2015 р. №173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9),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9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кез В’ячеслав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ька Миколи,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072 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25.09.2015 р. №173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21), </w:t>
            </w:r>
          </w:p>
        </w:tc>
      </w:tr>
      <w:tr>
        <w:trPr>
          <w:trHeight w:val="9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вцов Віталій Борис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ька Миколи,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073 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03.09.2015 р. №171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23),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9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жокарь Олександр Микола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ька Миколи,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7:001:0180 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25.09.2015 р. №173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129), </w:t>
            </w:r>
          </w:p>
        </w:tc>
      </w:tr>
      <w:tr>
        <w:trPr>
          <w:trHeight w:val="9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чун Микола Володими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ька Миколи,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074 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25.09.2015 р. №173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59), </w:t>
            </w:r>
          </w:p>
        </w:tc>
      </w:tr>
      <w:tr>
        <w:trPr>
          <w:trHeight w:val="9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фтахова Ніна Пет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ул.Артемона Монастирського,2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075 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03.11.2015 р. №176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.1.88), </w:t>
            </w:r>
          </w:p>
        </w:tc>
      </w:tr>
      <w:tr>
        <w:trPr>
          <w:trHeight w:val="9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отов Сергій Юр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ажанського Івана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7:001:0183 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25.09.2015 р. №173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52),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9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йчук Владислав Іллі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езпалка Осипа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7:001:0185 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03.11.2015 р. №176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16), </w:t>
            </w:r>
          </w:p>
        </w:tc>
      </w:tr>
      <w:tr>
        <w:trPr>
          <w:trHeight w:val="9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ан Максим Ярослав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езпалка Осипа,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076 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03.11.2015 р. №176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.1.52), 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Чернівецький міський голова</w:t>
        <w:tab/>
        <w:tab/>
        <w:t xml:space="preserve">                                                                                                          О.Каспрук</w:t>
      </w:r>
    </w:p>
    <w:p>
      <w:pPr>
        <w:pStyle w:val="Style20"/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9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</w:p>
  <w:p>
    <w:pPr>
      <w:pStyle w:val="Header"/>
      <w:ind w:right="360" w:hanging="0"/>
      <w:jc w:val="right"/>
      <w:rPr/>
    </w:pPr>
    <w:r>
      <w:rPr>
        <w:sz w:val="20"/>
        <w:szCs w:val="20"/>
      </w:rPr>
      <w:t xml:space="preserve">                                     </w:t>
    </w: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b/>
      <w:sz w:val="28"/>
      <w:szCs w:val="28"/>
      <w:lang w:val="uk-UA"/>
    </w:rPr>
  </w:style>
  <w:style w:type="character" w:styleId="Style14">
    <w:name w:val="Текст сноски Знак"/>
    <w:qFormat/>
    <w:rPr>
      <w:rFonts w:eastAsia="Times New Roman"/>
      <w:bCs/>
      <w:szCs w:val="20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rFonts w:eastAsia="Times New Roman"/>
      <w:bCs/>
      <w:sz w:val="28"/>
      <w:szCs w:val="28"/>
      <w:lang w:val="uk-UA"/>
    </w:rPr>
  </w:style>
  <w:style w:type="character" w:styleId="Style16">
    <w:name w:val="Верхний колонтитул Знак"/>
    <w:qFormat/>
    <w:rPr>
      <w:rFonts w:eastAsia="Times New Roman"/>
      <w:bCs/>
      <w:sz w:val="28"/>
      <w:szCs w:val="28"/>
      <w:lang w:val="uk-UA"/>
    </w:rPr>
  </w:style>
  <w:style w:type="character" w:styleId="Style17">
    <w:name w:val="Нижний колонтитул Знак"/>
    <w:qFormat/>
    <w:rPr>
      <w:rFonts w:eastAsia="Times New Roman"/>
      <w:bCs/>
      <w:sz w:val="28"/>
      <w:szCs w:val="28"/>
      <w:lang w:val="uk-UA"/>
    </w:rPr>
  </w:style>
  <w:style w:type="character" w:styleId="PageNumber">
    <w:name w:val="Page Number"/>
    <w:basedOn w:val="Style13"/>
    <w:rPr/>
  </w:style>
  <w:style w:type="character" w:styleId="Style18">
    <w:name w:val="Основной текст Знак"/>
    <w:qFormat/>
    <w:rPr>
      <w:rFonts w:eastAsia="Times New Roman"/>
      <w:bCs/>
      <w:sz w:val="26"/>
      <w:szCs w:val="24"/>
      <w:lang w:val="uk-UA"/>
    </w:rPr>
  </w:style>
  <w:style w:type="character" w:styleId="31">
    <w:name w:val="Основной текст 3 Знак"/>
    <w:qFormat/>
    <w:rPr>
      <w:rFonts w:eastAsia="Times New Roman"/>
      <w:bCs/>
      <w:sz w:val="24"/>
      <w:szCs w:val="28"/>
      <w:lang w:val="uk-UA"/>
    </w:rPr>
  </w:style>
  <w:style w:type="character" w:styleId="2">
    <w:name w:val="Основной текст с отступом 2 Знак"/>
    <w:qFormat/>
    <w:rPr>
      <w:rFonts w:eastAsia="PMingLiU;新細明體"/>
      <w:bCs/>
      <w:sz w:val="28"/>
      <w:szCs w:val="28"/>
      <w:lang w:val="uk-UA"/>
    </w:rPr>
  </w:style>
  <w:style w:type="character" w:styleId="21">
    <w:name w:val="Основной текст 2 Знак"/>
    <w:qFormat/>
    <w:rPr>
      <w:rFonts w:eastAsia="Times New Roman"/>
      <w:bCs/>
      <w:sz w:val="28"/>
      <w:szCs w:val="24"/>
      <w:lang w:val="uk-UA"/>
    </w:rPr>
  </w:style>
  <w:style w:type="character" w:styleId="Style19">
    <w:name w:val="Текст выноски Знак"/>
    <w:qFormat/>
    <w:rPr>
      <w:rFonts w:ascii="Tahoma" w:hAnsi="Tahoma" w:eastAsia="Times New Roman" w:cs="Tahoma"/>
      <w:bCs/>
      <w:sz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szCs w:val="28"/>
    </w:rPr>
  </w:style>
  <w:style w:type="paragraph" w:styleId="Footer">
    <w:name w:val="Footer"/>
    <w:basedOn w:val="Normal"/>
    <w:pPr>
      <w:autoSpaceDE w:val="false"/>
    </w:pPr>
    <w:rPr>
      <w:szCs w:val="28"/>
    </w:rPr>
  </w:style>
  <w:style w:type="paragraph" w:styleId="32">
    <w:name w:val="Основной текст 3"/>
    <w:basedOn w:val="Normal"/>
    <w:qFormat/>
    <w:pPr>
      <w:autoSpaceDE w:val="false"/>
      <w:jc w:val="center"/>
    </w:pPr>
    <w:rPr>
      <w:sz w:val="24"/>
      <w:szCs w:val="28"/>
    </w:rPr>
  </w:style>
  <w:style w:type="paragraph" w:styleId="22">
    <w:name w:val="Основной текст с отступом 2"/>
    <w:basedOn w:val="Normal"/>
    <w:qFormat/>
    <w:pPr>
      <w:autoSpaceDE w:val="false"/>
      <w:ind w:firstLine="720"/>
      <w:jc w:val="both"/>
    </w:pPr>
    <w:rPr>
      <w:rFonts w:eastAsia="PMingLiU;新細明體"/>
      <w:szCs w:val="28"/>
    </w:rPr>
  </w:style>
  <w:style w:type="paragraph" w:styleId="23">
    <w:name w:val="Основной текст 2"/>
    <w:basedOn w:val="Normal"/>
    <w:qFormat/>
    <w:pPr>
      <w:jc w:val="center"/>
    </w:pPr>
    <w:rPr/>
  </w:style>
  <w:style w:type="paragraph" w:styleId="Style20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21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4:13:00Z</dcterms:created>
  <dc:creator>1</dc:creator>
  <dc:description/>
  <cp:keywords/>
  <dc:language>en-US</dc:language>
  <cp:lastModifiedBy>Kompvid2</cp:lastModifiedBy>
  <dcterms:modified xsi:type="dcterms:W3CDTF">2018-12-21T14:13:00Z</dcterms:modified>
  <cp:revision>2</cp:revision>
  <dc:subject/>
  <dc:title/>
</cp:coreProperties>
</file>