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u w:val="single"/>
        </w:rPr>
        <w:t>28.01.</w:t>
      </w:r>
      <w:r>
        <w:rPr>
          <w:b/>
          <w:bCs/>
          <w:u w:val="single"/>
        </w:rPr>
        <w:t>2016 №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юк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Яцюк М.І., зареєстрована 30.11.2015р. за              №Я-8658/0-04/01, витяг з Державного реєстру речових прав на нерухоме майно про реєстрацію права власності від 04.12.2014р. №30469589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кіна Валент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акетн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кіною В.В., зареєстрована 26.11.2015р. за              №Л-8580/0-04/01, рішення МВК від 17.03.1998р. №217/6 (пункт 1.4) та від 26.05.1998р. №88/3, довідка ЧКОБТІ від 28.12.2006р. №2882, лист ДМБК та ЗВ від 16.11.2015р. №04/01-08/3-05/2/346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жніца Іван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ужніци  І.Г., зареєстрована 26.11.2015р. за              №Б-8579/0-04/01, витяг з Державного реєстру речових прав на нерухоме майно про реєстрацію права власності від 18.11.2015р. №478564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араба Петро Михайл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Остапа Вільшини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Басараби  П.М., зареєстрована  16.11.2015р.за               №Б-8291/0-04/01, витяг з Державного реєстру речових прав на нерухоме майно про реєстрацію права власності від 11.11.2015р. №473928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зецький Ілля Арсентій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7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Лозецького І.А., зареєстрована  16.11.2015р.за               №Л-8290/0-04/01, довідка ЧКОБТІ від 12.01.2010р. №22 (100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ренчук Йосиф Степан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еренчука Й.С. зареєстрована  20.11.2015р.за               №З-8430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МКБТІ від 09.11.2015р. №15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ницька Аліна Валері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марницької А.В., зареєстрована  18.11.2015р.за               №К-8363/0-04/01, витяг з Державного реєстру речових прав на нерухоме майно про реєстрацію права власності від 27.10.2015р. №464058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ова Людмил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єпіна Іллі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  Дем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янової Л.П., зареєстрована 10.12.2015р. за              №Д-8950/0-04/01, договір купівлі-продажу від 24.07.2002р. №823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ська 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ністрянська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Комаровської  О.І.,, зареєстрована 10.12.2015р. за              №К-8954/0-04/01, договір дарування від 30.12.1983р. №1-130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епко Тетяна Васил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лепко Т.В., зареєстрована  15.12.2015р.за               №Д-908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відка ЧМКБТІ від 14.12.2015р. №1797  (100%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к Євген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Якова Степового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Скрипник Є.С. зареєстрована 07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8852/0-04/01, витяг з Державного реєстру речових прав на нерухоме майно про реєстрацію права власності від 19.11.2015р. №47994076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7"/>
        <w:rPr/>
      </w:pPr>
      <w:r>
        <w:rPr/>
        <w:tab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2:00Z</dcterms:created>
  <dc:creator>1</dc:creator>
  <dc:description/>
  <cp:keywords/>
  <dc:language>en-US</dc:language>
  <cp:lastModifiedBy>Kompvid2</cp:lastModifiedBy>
  <dcterms:modified xsi:type="dcterms:W3CDTF">2018-12-21T14:12:00Z</dcterms:modified>
  <cp:revision>2</cp:revision>
  <dc:subject/>
  <dc:title/>
</cp:coreProperties>
</file>