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b/>
          <w:u w:val="single"/>
        </w:rPr>
        <w:t>28.01.2016 №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Вале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нір Алевтина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мнула Арона,1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174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17 (пункт 19.1), витяги про державну реєстрацію прав від 08.02.2012р. №33109984,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6.02.2012р. №33090988, від 23.05.2003р. №618405, витяги з Державного реєстру речових прав на нерухоме майно про реєстрацію права власності від  26.08.2014р. №26018089, від 19.02.2015р. №33882348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6-02-16T08:52:00Z</dcterms:modified>
  <cp:revision>514</cp:revision>
  <dc:subject/>
  <dc:title>Додаток 8</dc:title>
</cp:coreProperties>
</file>