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</w:t>
      </w:r>
      <w:r>
        <w:rPr>
          <w:b/>
          <w:u w:val="single"/>
        </w:rPr>
        <w:t>28.01.2016 №8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ліпосян Вітя Айказ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рловська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 xml:space="preserve">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іліпосяна В.А., зареєстрована 01.12.2015р. за №П-8693/0-04/01, договір купівлі-продажу від 26.09.1999р. №2649.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чук Штефанія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трозавод-ська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ельничук Ш.М., зареєстрована 30.11.2015р. за №М-8654/0-04/01, витяг з Державного реєстру речових прав на нерухоме майно про реєстрацію права власності від 04.12.2014р. за №30453463. 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оаска Над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роаска Жан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вбуша Олекси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, зареєстрована 11.12.2015р. за №Б-8986/0-04/01, витяги з Державного реєстру речових прав на нерухоме майно про реєстрацію права власності від 03.06.2015р. №38462748 та №38466270. 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дан Борис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 Липканський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удана Б.Г., зареєстрована 04.12.2015р. за №Т-8805/0-04/01, витяг про реєстрацію права власності на нерухоме майно від 27.03.2007р. №14037601.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юк Вікторія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Топорівська,25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симюк В.П., зареєстрована 07.12.2015р. за №М-3223/0-04/01, витяг про державну реєстрацію прав від 23.02.2012р. №33274119.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ма Святослав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арморозька,22-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учми С.В., зареєстрована 01.12.2015р. за №К-8697/0-04/01, договір дарування земельної ділянки від 18.06.2012р. №1290, договір дарування житлового будинку від 18.06.2012р. №1287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іщук Роман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готар Катерина Костянти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улей Валерій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ібавська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>Заліщука Р.П.,  Додотар К.К. та Гулея В.Г. , зареєстрована 27.11.2015р. за №КО-8630/0-04/01, витяг з Державного реєстру речових прав на нерухоме майно про реєстрацію прав та їх обтяжень від 08.05.2015р. №37314860, витяги про реєстрацію права власності на нерухоме майно від 30.01.2003р. №14786, від 01.04.2008р. №18329693.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ряда Іван Філарет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ряда Олена Костянтині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гірча Василь Костянтин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гірча Стела Івані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чинська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Заява співвласників 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реєстрована 27.11.2015р. за №КО-8623/0-04/01, витяг про реєстрацію права власності на нерухоме майно від 09.03.2005р. №6680127.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рницька Марія Штефані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а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марницької М.Ш., зареєстрована 18.11.2015р.за               №К-8368/0-04/01, витяг з Державного реєстру речових прав на нерухоме майно про реєстрацію права власності від 15.01.2014р. №16155339.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оватюк Домніка Григорі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атюк Д.Г., зареєстрована 11.11.2015р.за               №Г-8175/0-04/01, витяг з Державного реєстру речових прав на нерухоме майно про реєстрацію права власності від 12.08.2014р. №25492543.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орней Василь Миколайович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гірна,2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ея В.М., зареєстрована 18.11.2015р.за               №Ч-8367/0-04/01, довідка ЧМКБТІ від 23.09.2015р. №1250 (100%).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су  Віталій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Краматорська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росу В.М. , зареєстрована 09.12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8919/0-04/01, витяг з державного реєстру речових прав на нерухоме майно про реєстрацію права власності від 30.01.2014р. №17098291.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вторан Василь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Букшованого Осипа, 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Півторана В.В., зареєстрована 15.12.2015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П-9087/0-04/01, договір дарування від 29.04.1993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-318.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атівник Микола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зятинська,11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Братівника М.М., зареєстрована 26.11.2015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Б-8561/0-04/01, витяг з Державного реєстру речових прав на нерухоме майно про реєстрацію права власності від 04.03.2015р. №34491136, довідка ЧМКБТІ від 26.11.2015р. №1646.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як Микола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хлова Людмил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усід Світлана Макс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яковськогоВолодимира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вадцять п’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02.01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Буняка М.В., Хохлової  Л.О., Хусід  С.М., зареєстрована 23.12.2015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КО-9308/0-04/01, витяг про державну реєстрацію прав від 02.02.2011р. №28873355, витяг про державну реєстрацію прав від 17.10.2012р. №35891833,  витяг з Державного реєстру прав на нерухоме майно про реєстрацію права власності від 27.07.2013р. №7014691, витяг про державну реєстрацію прав від 14.08.2012р. №35168375</w:t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5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WiZaRd</cp:lastModifiedBy>
  <cp:lastPrinted>2015-11-25T14:33:00Z</cp:lastPrinted>
  <dcterms:modified xsi:type="dcterms:W3CDTF">2016-02-16T08:52:00Z</dcterms:modified>
  <cp:revision>5608</cp:revision>
  <dc:subject/>
  <dc:title>Додаток  6</dc:title>
</cp:coreProperties>
</file>